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ۻ        �����ۻ    �����ۻ   �ۻ 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      �������ۻ</w:t>
      </w:r>
      <w:r>
        <w:rPr/>
        <w:t xml:space="preserve">  ������</w:t>
      </w:r>
      <w:r>
        <w:rPr/>
        <w:t>ͼ   �</w:t>
      </w:r>
      <w:r>
        <w:rPr>
          <w:rtl w:val="true"/>
        </w:rPr>
        <w:t>ۺ</w:t>
      </w:r>
      <w:r>
        <w:rPr/>
        <w:t xml:space="preserve"> 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      �ۺ   �ۺ  �ۺ  ��ۻ  �ۺ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      �ۺ   �ۺ  �ۺ   �ۺ  �ۺ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>
          <w:rtl w:val="true"/>
        </w:rPr>
        <w:t>ۻ</w:t>
      </w:r>
      <w:r>
        <w:rPr/>
        <w:t xml:space="preserve">  �������</w:t>
      </w:r>
      <w:r>
        <w:rPr/>
        <w:t>ɼ  �������ɼ  �</w:t>
      </w:r>
      <w:r>
        <w:rPr>
          <w:rtl w:val="true"/>
        </w:rPr>
        <w:t>ۺ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ͼ   �����ͼ    �����ͼ   �ͼ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LOGIT v2.0 Callers Log Utility For Spitfir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Copyright(C) 1996 By Ken Pearc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</w:t>
      </w:r>
      <w:r>
        <w:rPr/>
        <w:t>The Connection BBS (803) 397-196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300 - 28800 BP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</w:t>
      </w:r>
      <w:r>
        <w:rPr/>
        <w:t>TABLE OF CONTENT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 ............................................... Page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    :  Overview ........................................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II   :  Features ........................................ Page 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II  :  Files Included .................................. Pag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V   :  Files Created By LOGIT .......................... Pag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V    :  L2SETUP Program ................................. 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VI   :  Installation .................................... 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VII  :  Operation ....................................... 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VIII :  Shareware Notice ................................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X   :  Comments / Suggestions / Bug Reports ............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X    :  Registration / Support ..........................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XI   :  Copyright &amp; Registered Trademark Notice .........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XII  :  Legal Notice ....................................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XIII :  Acknowledgments .................................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SECTION I  :  OVERVIEW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 is a utility to enhance the callers.log file by add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it.  Information such as: When did the caller last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how many times has the caller logged on the system, what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was the caller, etc., without having to run another utility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SECTION II  :  FEATURES                 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ry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Sysop Selects Information To Include In Callers.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iginal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scrip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st Message Conferenc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st File Area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me Left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me Left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tal 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tal Kilo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Down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ilobytes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g On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rst Log 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e / Time La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Of Time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Of Messag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File Chec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pert Mode Toggled On /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SECTION III  :  FILES INCLUDED          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that make up the LOGIT system are listed below, alo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ir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.EXE   : This is the program or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2SETUP.EXE : This is the setup program for LOGIT and must resi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directory as LOG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.DOC   : The documentation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.FRM   : LOGIT registratio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 is not needed in the actual running of LOGIT v2.0, b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a representation of what LOGIT can accomp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LOG  : Example of a callers.log with LOGIT informatio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SECTION IV  :  FILES GENERATED BY LOGI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T.ERR : This file is generated when an error has occured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the date and time the error occured and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SECTION V  :  L2SETUP PROGRAM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2SETUP program is easy to use and has two (2)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L2SETUP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etup the basic configuration file for LOGIT to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used before you can use L2SETUP REGISTER. 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aths and options to include.  If at any time you want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press ESC.  This WILL NOT save any information and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run L2SETUP 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L2SETU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allow you to register your copy of LOGIT.  Ans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for Sysop Name, BBS Name, Ownership and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override the default information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your registration information.  If at any time you want 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, press ESC.  This WILL NOT save any information and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erun L2SETUP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SECTION VI  :  INSTALLATIO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&amp; setting up LOGIT is quick and easy.  Just follow the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reate a separate directory or use the SpitFire system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T to run.  LOGIT can be run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Copy LOGIT.EXE, L2SETUP.EXE into the directory you hav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directory, run L2SETUP CNF and answer the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reate or edit the SFLOGON.BAT (found in the system director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SFLOGON.BAT With LOGIT In A Separat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SFLOGON.BAT With LOGIT In The Spitfir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G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SECTION VII  :  OPERATIO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er logs onto a Spitfire BBS, a sfdoors.dat file i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LOGON.BAT file.  When LOGIT is run in the batch file, it firs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CALLERS.TMP, SFDOORS.DAT and the SFUSERS.DAT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ories.  It then will read the callers record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file and then search for the same number in the SF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tch is made it will then retrieve the required informa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figuration file and write it to the CALLERS.TMP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appended to the CALLERS.LOG.  When LOGIT runs, there is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the caller or to you the sysop.  If there is a error, then 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so the board can continue and will write to an LOGIT.ERR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/ time and typ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SECTION VIII  :  SHAREWARE NOTIC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aluation copy of this program has been released to the public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 Under the Shareware concept, you are allowed and encoura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 copy, distribute, and/or share the program with others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ckage remains in it's original unmodified state.  A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is granted.  If you find that LOGIT suits your needs, the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it.  If not, then discontinue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SECTION IX  :  COMMENTS / SUGGESTIONS / BUG REPORT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uggestion or comment about LOGIT v2.0,  then please b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let me know.  Comments, suggestions etc, are always welcom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BBS.  LOGIT v2.0 has been successfully tested o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, if you find a bug, please report it to The Connection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onditions that contributed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SECTION X  :  REGISTRATION / SUPPOR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T is not "crippled" in any way.  The registered version functio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unregistered version.  The only differences between t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the registered version is the "UnRegister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" notice is included in the CALLERS.LOG.  After registration this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with a dash line.  After 35 days of unregistered use LOG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e to include any information and will place a expired not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log.  Future upgrades will be fre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the registration code and serial number, print and complet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m included with this archive and mail it along with $2.25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n Pea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08 Hwy 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way, South Carolina  29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: (803) 397-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(803) 397-1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 - 1:3627/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SECTION XI  :  COPYRIGHT &amp; REGISTERED TRADEMARK NOTIC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itFire" is Copyright (C) 1987-1993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itFire" is a registered trademark of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SECTION XII  :  LEGAL NOTIC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, Ken Pearce makes no warranties or any other representa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sefulness of LOGIT v2.0 for any purpose.  I am not responsible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to equipment, loss of time, loss of data, or any other loss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this program.  Anyone using this program does so at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.  While the program has been thoroughly tested, I make no represen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 the performance or fitness of this program for any useful or un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declared or not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SECTION XIII  :  ACKNOWLEDGMENT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es out to all the people who have registered LO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