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</w:t>
      </w:r>
      <w:r>
        <w:rPr/>
        <w:t>S Q P R V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 I C E N S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 O L I C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v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qPrv software (program and accompanying documentation)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2-1995 Alberto Pasquale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 H A R E W A R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qPrv software is distributed as ShareWare: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nted the right to evaluate the program for a maximum of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s before paying the author. After the evaluation perio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required to either register (see REGISTER.DOC) or stop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encouraged to distribute the original and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Prv package freely, in any form and on any media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o not charge any fee for 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qPrv package could be included in CD-ROM coll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cription download areas, BBS packages, provided it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its complete and unmodified original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ny case, the user must register with the author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aluation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qPrv software is provided on an "as is" basi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ranty of any kind, expressed or implied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ed to the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erson using the software bears all risk as to the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will not be liable for any special,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equential, indirect or similar damages due to loss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any other 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