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   : ANSI2RCF release 0.91 (21 Ma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S    : None, this software is FREE of any charges. Not even a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ru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ENTY : None, but works well om my PC, and I use it more than da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means anything to you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  :  Only straight lines available with intepreta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ear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color-codes towards RaColorFil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nJ to ^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speed up to 500% via total re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fix on some colour-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0     Added support to accept RA-User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0     Most ANSI-codes impl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fil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viewer ASCII/ANSI/AVT/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UR  : 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: 2:280/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et       : 73:7310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Net : 206:206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kfort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2 LA 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