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TH-FTP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-FTPM is a PPE designed to allow people to access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ia email.  A remote downloader, if you will.  It does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of the PCB file system, nor is it likely to ever do so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it does not currently support uploads, and it may never, 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lash of in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-FTPM is shareware.  Use beyond 30 days requires a payment of $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activates certain functions of the software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ing features that allow it to automatically debit you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by-mail accounts for a price per byt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-FTPM is copyright 1995 by Steven Karp.  All rights are reser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limited permission to distribute the UNREGISTERED ver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ally NOT granted permission to disassemble, de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-engineer the software.  In short, TH-FTPM is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not authorized to make any changes or modific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associated with this program.  It wor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computers being what they are, it might not work on you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 will make a good-faith effort to help you isolate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, but I explicitly disclaim any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of time or money caused by use or misuse of TH-FT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have used my other programs have probably figure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keep things as simple as possible.  Unfortunately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se, "as simple as possible" isn't very simple.  Hang i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the letter,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all the files in this archive to their own subdirectory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l\th-ftpm, and all my examples will be based on this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ppropriate adjustments if you put them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dit the configuration file (TH-FTPM.CFG) to match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contained in the sample configuration fil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you enter as line 3 is for the conferenc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new conference for TH-FTPM to use.  The confer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  This conference will serve two purposes: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 separate conference from your regular conferenc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DIR, DIR.LST, and DLPATH.LST files, allowing you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files available via email than tho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by your callers.  The secondary function of this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file request mail from your regular email.  Your mai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ster, and monitoring TH-FTPM will be much simpl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conference setup should be filled out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Again, please make sure to make the conference privat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ular callers out of it.  The lefthand side of the second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ejoin into this Conf.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Viewing Conf. Members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 Uploads Private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 Messages Private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Mail in Conference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Echo on All Messages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NetMail Conference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Internet (long) TO: Names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ference Read-Only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llow Private Messages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RIGIN Info in Messages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ROUTE Info  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liases to be used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INTRO in `R A' Scan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Old MSGS.NDX File    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-FTPM will only be able to search for and send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DIR, DIR.LST, and DLPATH.LST _of_this_ confer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allow access to a different group of files than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access, you'll need to make appropriate modification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conference.  Further note that TH-FTPM does _NOT_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oors.  If you wish to provide access to CDs, they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file areas directly on the BBS _in_this_conferenc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an account on your BBS for TH-FTPM.  This account can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, with any password you want; it's necessary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cess to your Z and N commands.  The only particular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must give this account a security level high enoug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at you want accessible by email.  IT IS NOT NECESSA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FTPM SYSOP LEVEL ACCESS.  Make sure that you include RX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created in step 3 for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 the database maintenance program to your command file,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 security level to lock out everyone except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any trusted co-sysops.  This is actually optional, bu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If you don't add it to the command file, you'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yping "ppe c:\pcb\ppl\th-ftpm\maint.ppe" every time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ich is a pain in the neck.  Either way, the firs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 it will create the user database. 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account for yourself, just to insure that there is som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Note that the User ID and the password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ones you use on your system for reasons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the following line to your mail import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 /runppe;first;last;PWRD:passwd;PPE:c:\pcb\ppl\th-ftpm\th-ftp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necessary changes in your commandline, including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", "last", and "passwd" with the first name, last name,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count you set up in step 4.  IMPORTANT: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same directory that you run UUIN from AND it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UXFER and BEFORE UUIN.  Here's a simple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 /runppe;first;last;PWRD:passwd;PPE:c:\pcb\ppl\th-ftpm\th-ftp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art advertising that your files are now availabl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er the program!  &lt;grin&gt;  Please print out and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popular anonymous server anon.penet.fi will reject any messag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48K.  PCBoard splits uuencoded files into 64K chunks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problems with bounced or truncated messages, if a file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with an address containing the string "@anon.penet.fi"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to the contact email address in the user's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If the contact address is also at the anon server,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"unable to send requested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ddress any questions, comments, requests, and/or bug reports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ia email (steven.karp@teamhbbs.com) or via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K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4 Kittre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, CA  94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may also call my BBS at 510-236-5114.  The lates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of my programs are available in file area 2 and may be downlo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ll.  To locate specific file names, use an L search in tha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for PCBoard's FS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hanced database maintenance program, allowing more user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ysop selection of whether to charge for each command, not just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 to charge a flat rate per file, rather than a per-byte ch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