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IRPM v2.00a - PCB(TM) DIRx POWER MENU - Compiled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IR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IR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is a Registered Trademark of Poin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not free software.  PCBDIR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a program written in QuickBASIC 4.5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 conference DIRx MENU files.  Each PCB DIRx MEN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ulti-page menu.  PCBDIRPM is very fast and can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 easy DIRx MENU creations.  PCBDIRPM can only be run wi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oard 15.0x and above, and you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DIR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DIRPM at all. 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 DIRx MENU file and put mine in place of yours and login t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PCB file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re is a configuration file that is 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.  This file must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.EXE is located in.  Take a look at the sampl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nd edit it to your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DIRPM.  The command line used for proper execution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IRPM CREATES ONE MENU FILE SO IF YOU HAVE A DIRxG MENU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PCBOARD WILL DISPLAY THE ONE THAT PCBDIRP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CBDIRPM 0 C:\PCB\MAIN\CNAMES.@@@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ONFERENCE NUMBER TO PROCESS] �[LOCATION OF CNAMES.@@@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ad your CNAMES.@@@ file to grab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x MENU file and the location of your DIR.LST file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PCBDIRPM will read the DIR.LST file and start to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ytes in each DIRx directory file.  This inform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x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SUPPLY COMPLETE DRIVE AND PATHS FOR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Rx DIRECTORY FILES.  IN PCBSETU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DIRx.LST FILE AND CHANGE ALL THE "\PCB\GEN\DIR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DRIVE LIKE THIS "C:\PCB\GEN\DI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a batch file so all this can be don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s here is all you have to do, edit the batch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to suit your needs.  Place this in your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Rx MENU file(s) will be created each time you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many sysop's that have CDROMS, you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e time for each one of your CDR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DIR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DIR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88-0725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DIR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