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C Color Select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6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C Screen Color 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Telegard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115 Mesa Dr. #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ble, Texas 77396-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krawlur@brewi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dive.woodstock.edu/~k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when I used to run Telegard v2.7 I wrote a utility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ne called WFC Menu Select.  In short, WFC Menu Select cam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ANSI files that you could replace your default WFC scree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im Strike has changed the format in which the WFC Menu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 longer change the screen, but you can still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after a while that it would be nice to have a simple littl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between differant color setup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C Color Select allows you to choose from a database of colo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.  While scrolling through and previewing the diff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ups you may have WFC Color Select change your CONFIG.T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colors to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C Color Select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zip this package into your main Telegard director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your CONFIG.TG file) and your ready to go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 from a dOS prompt and use your arrow keys to flip through the diff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WFC Color Select and it is still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peak.  I have several plans for the future.  I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love it, and I hope you like it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