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VELCHange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change the nivel and flags of user, ON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fined nivels in NIVELCH.INI, with HotKeys an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pgrade level, o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rrect funcionaly, the file NIVELCH.PEX to must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EX directory, and de file NIVELCH.INI, on yo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, add to your TOP menu, on line for NIVELCH.PEX run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[ TOP ]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� ;             � Run ProBoard PEX File    � NIVELCH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� ;             � Goto menu                � mai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[ TOP ]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60 - Run ProBoard PEX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JULIO\NIVELCH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Level: 0                               Nodes: All nod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  :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 NIVELCH.INI, your must define the level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 want, for any define Hot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t-Keys is the 1 to 0 on ALFANUMERIC keyboard with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s in CapitalLetter, is set ON, and in SmallLetter is 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 file is config defec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IVELCH para ProBoard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hange Level &amp; Flags ONLINE of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1-K0  Correspondece to secuence ALT+1 to ALT+0 of QW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e number is the new level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f you not assign level, this is not ej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1-F0 Define FLAGS will put ON (capitalLetter) of OFF(small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1=ACE                This SET ON flags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0=a3zB               This SET ON 3B and OFF 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hange level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1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1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hange level to 10, and SET B an RESET AC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2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2=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3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3=</w:t>
      </w:r>
    </w:p>
    <w:p>
      <w:pPr>
        <w:pStyle w:val="PreformattedText"/>
        <w:bidi w:val="0"/>
        <w:spacing w:before="0" w:after="0"/>
        <w:jc w:val="left"/>
        <w:rPr/>
      </w:pPr>
      <w:r>
        <w:rPr/>
        <w:t>k4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4=</w:t>
      </w:r>
    </w:p>
    <w:p>
      <w:pPr>
        <w:pStyle w:val="PreformattedText"/>
        <w:bidi w:val="0"/>
        <w:spacing w:before="0" w:after="0"/>
        <w:jc w:val="left"/>
        <w:rPr/>
      </w:pPr>
      <w:r>
        <w:rPr/>
        <w:t>k5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5=</w:t>
      </w:r>
    </w:p>
    <w:p>
      <w:pPr>
        <w:pStyle w:val="PreformattedText"/>
        <w:bidi w:val="0"/>
        <w:spacing w:before="0" w:after="0"/>
        <w:jc w:val="left"/>
        <w:rPr/>
      </w:pPr>
      <w:r>
        <w:rPr/>
        <w:t>k6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6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hange to 70, and RESET al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7=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7=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hange to 80, and SET flags TWI</w:t>
      </w:r>
    </w:p>
    <w:p>
      <w:pPr>
        <w:pStyle w:val="PreformattedText"/>
        <w:bidi w:val="0"/>
        <w:spacing w:before="0" w:after="0"/>
        <w:jc w:val="left"/>
        <w:rPr/>
      </w:pPr>
      <w:r>
        <w:rPr/>
        <w:t>k8=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8=TW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9=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9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o 100, and SET ON al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0=ABCDEFGHIJKLMNOPQRSTUVWXYZ1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, you will put a frase on flag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one letter, it will be a recor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=VIP                 flags -&gt;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=SYSOP               flags -&gt; SY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ents, suggestion and ERRORS, it's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WILL BE CALL ONLY ONE, por session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ferible on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case, a system CRASH will ocurry, for saturat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, but greeting mails of sys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6  - Julio Gar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344/18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:194/2         Amig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:3448/2        Vi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gibmh@redestb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lio@cin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garcia@bytes.encom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