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0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6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created by The DiZList v1.0 (Mind Over Byte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uesday September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like the above indicate a division between styl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part of the Styles sh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examples of the various styles availabl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using The DiZList version 1.0.  The above is the Built-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configure your own header file to use in any of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ZSETUP.EXE at STYLES CONFIGURATION to change to the style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gistered program will allow a style other than the DEFAULT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registration includes postage or toll charges to send a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ctivate the greatest features of The DiZList.  You'll b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ooter section is just below.  You may use your own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ame in the configuration.  Only a Registe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ooter 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0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6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or use at A Spyer BBS by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STYLE: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YERF.ZIP                    179,196 bytes                   (09/16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all available files at A SPYER BBS 615-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hville Tennessee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type of warranty. The e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s involved with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A Spyer BBS. All archive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RT" STYLE:  Alphabetic Letterhead  (Two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� A �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 Example of Styles 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</w:t>
      </w:r>
      <w:r>
        <w:rPr/>
        <w:t>AREA: Example of Styl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YERF.ZIP    09-16-1996  Lists of all available files at A SPYER BB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,196     bytes          615-831-9284 Nashville Tennessee (1:116/180)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79,19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OTHIC" STYLE 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ڿ</w:t>
      </w:r>
      <w:r>
        <w:rPr/>
        <w:t xml:space="preserve">� ������ </w:t>
      </w:r>
      <w:r>
        <w:rPr/>
        <w:t>A ������ 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ٳ�������������������������������������������������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 of Sty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ڿ�������������������������������������������������������������������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ASPYERF.ZIP                             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09/1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:     179,196   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of all available files at A SPYER BBS 615-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hville Tennessee (1:116/180) Files are on an AS 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type of warranty. The end user assume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 with using any archive, program 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yer BBS. All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XED" STYLE   Alphabetic Letterhead and body (unifie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YERF.ZIP                  179,196 bytes                 (09/16/199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A SPYER BBS 615-831-928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A Spyer BBS. All archives are checke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Listing Header and body (unifie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YERF.ZIP                  179,196 bytes                 (09/16/199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A SPYER BBS 615-831-928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A Spyer BBS. All archives are checke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ubmitted and designed by Jeff Schrunk of The Ready Room CBIS (1:19/1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AILHOUSE" STYLE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Ĵ A 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</w:t>
      </w:r>
      <w:r>
        <w:rPr/>
        <w:t>Example of Styles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A:� Example of Styl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:  ASPYERF.ZIP       �  Lists of all available files at A SPY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e:      09/16/1996        �  BBS 615-831-9284 Nashville Tenness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Size: 179,196      bytes�  (1:116/180) Files are on an AS IS ba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without any type of warranty. The e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ͻ            user assumes all risks involved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using any archive, program or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downloaded from A Spyer BBS. A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archives are checked for vir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infection using the latest McA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ͼ            VirusScan progra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</w:t>
      </w:r>
      <w:r>
        <w:rPr/>
        <w:t>File request Magic-name is "ALLFILES" "FILES"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submitted and designed by Jeff Schrunk of The Ready Room CBIS (1:19/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RATA" STYLE 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A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YERF.ZIP    09-16-1996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s of all available files at A SPYER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15-831-9284 Nashville Tennessee (1:116/18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are on an AS IS basis withou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rranty. The end user assumes all ris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olved with using any archive, program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downloaded from A Spyer BBS.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checked for virus infection us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test McAfee VirusSca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,196      bytes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  File request Magic-name is "ALLFILES" "FILES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 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79,19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IVER" STYLE    Alphabetic Letterhead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 xml:space="preserve">A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Area:Example of Styles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YERF.ZIP                       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11 bytes                     BBS 615-831-9284 Nashville Tennesse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-16-1996                      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any type of warranty. The 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assumes all risks involved wit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y archive, program or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 from A Spyer BBS. Al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s are checked for viru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ection using the latest McAfe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Scan program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Example of Sty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[Area:Example of Styles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YERF.ZIP             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11 bytes             BBS 615-831-9284 Nashville Tennesse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-16-1996                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any type of warranty. The 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assumes all risks involved wit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y archive, program or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ed from A Spyer BBS. Al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s are checked for viru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ection using the latest McAfe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usScan program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</w:t>
      </w:r>
      <w:r>
        <w:rPr/>
        <w:t>1 files in this area.�����������������Total of        128,011 bytes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FILES.BBS" STY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is primarily to be used when a "standard" is need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for creating downloadable archives.  All facilities of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able with this style, except for Magic-Name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NO HEADER FILE.  Area Headers and summaries are as inconspi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, since this style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REA: Example of Sty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YERF.ZIP    128011   09/16/96 |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BBS 615-831-9284 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without any type of warranty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er assumes all risk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downloaded from A Spyer BB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infection using the lates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s,       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