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List v1.0 Structu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, ALL RIGHTS ARE RESERVED BY MARK BLOSS/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  ����  ���  ����   ���� 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� ������ ���� ����   ����   </w:t>
      </w:r>
      <w:r>
        <w:rPr/>
        <w:t>These Structures def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� ����������� ����    ���   </w:t>
      </w:r>
      <w:r>
        <w:rPr/>
        <w:t>the format that DIZL.EX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� ���� ����� ����������� ����    ���   </w:t>
      </w:r>
      <w:r>
        <w:rPr/>
        <w:t>and DZSETUP use for v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  ���� ����� ����  ����� �����������   </w:t>
      </w:r>
      <w:r>
        <w:rPr/>
        <w:t>to store the data th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  ����������� ���������     </w:t>
      </w:r>
      <w:r>
        <w:rPr/>
        <w:t>need.  You may us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��   ��   ��  ��      ��  ���        </w:t>
      </w:r>
      <w:r>
        <w:rPr/>
        <w:t>same structures to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���   �� ��   �����   ������         </w:t>
      </w:r>
      <w:r>
        <w:rPr/>
        <w:t>this data in your 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��     ���    ��      ��  ��         </w:t>
      </w:r>
      <w:r>
        <w:rPr/>
        <w:t>support and/or klud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       �     ������� ��   ��        </w:t>
      </w:r>
      <w:r>
        <w:rPr/>
        <w:t>programs if you choo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   ��  ��  ��     ��  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    ����      ��    �����         </w:t>
      </w:r>
      <w:r>
        <w:rPr/>
        <w:t>Public release of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   ��    ��       ��    ��            </w:t>
      </w:r>
      <w:r>
        <w:rPr/>
        <w:t>program for DIZL.EXE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     ��       ��    ������        </w:t>
      </w:r>
      <w:r>
        <w:rPr/>
        <w:t>data must be appro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  O  F  T  W  A  R  E  (tm)          by Mind Over Byt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 SPYER BBS (615)831-9284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programmer, you are invited to use the accompany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n utilities and programs to help you use the same datafiles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d maintains.  These include the *.DAT files and *.IDX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 in the DIZL\DATA directory, as well as the *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other restrictions on their use other tha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IZL's structures must be licensed in writing from Mind Ov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if you intend to release the program to the public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; and you must be willing to provide your source to Mind Ov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%Mark Bloss, should you intend to release th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There are no restrictions for private use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permission to release a program using the DIZLSTRC un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name, mailing address and phone number (BBS line oka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purpose of your program in summary form, on a 3x5 index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stcard, along with a printed listing of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specifically use The DiZList structures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11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hvill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is required.  But requests must be sent via U.S. Mail or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-mail requests will be honored.  Upon acceptance of your sub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license and unique number to include in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run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this restriction is to help avoid inconsistencies and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es in handling The DiZList's structures, and not to get a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de.  Permission will be happily granted upon fulfill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, unless your code is grossly inappropriate.  You will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to your program and code, and may thus request compens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ans you see fit: shareware, commercial, etc.  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held liable for any damages to your system or any 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s a result of the use of this Unit.  Any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; it is up to you to convert the Turbo Pascal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anguage of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, Mind Over Byte Software requires that any program you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ublic must note in its documentation, and in the program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itial display, an obligatory notice, to w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cense Granted by Mind Over Byte Software, Copyright 1996, &lt;License No.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icense No.&gt; will include the number sent to you with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wording of the above is allowed, but must st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, and must include the License Number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ust be readily visible on the display screen for 1 or mor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rogram runs at the beginning and/or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ublically released software which uses The DiZList struc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otice included is subject to prosecution in a civil cour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leased to the public with a fake or invalid licen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bject to legal action.  The DiZList program and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 are not public domain.  They may not be altered, ab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ted, as DIZL.EXE and DZSETUP.EXE depend upon the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