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HANG v2.00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-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teve Blinch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</w:t>
      </w:r>
      <w:r>
        <w:rPr/>
        <w:t>TurboHANG Description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HANG is  an  online animated  hangman  game in  whic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olve word puzzles before his "man" is hung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, his "man" is released, and waves a thank-you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in, the man receives a timely execution in full technicolor (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ull-color as you can get with 16-color ANSI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</w:t>
      </w:r>
      <w:r>
        <w:rPr/>
        <w:t>Legal Stuff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ormality, this had to be included.  TurboHANG *should*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 to use on just about any IBM or compatible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HANG  comes  with no  warranty of  any kind,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 but not limited  to  implied warranties  of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tability and fitness for a  particular purpose,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 and  accompanying  documentation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 Blinch, Michael Helliker, or any  other  member  of Mik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be liable for any damages  (including  loss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business  interruption,  loss of business 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pecuniary loss)  arising out  of the use or inability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 even if Mikerosoft Productions has  been advis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The execution of THANG.EXE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packaged with TurboHANG signifi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HANG may be freely copied and distributed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urboHANG must  be distributed in  UNALTERED form,  with al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 TurboHANG  executables may  not  be modified,  disassem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d,  re-assembled, or  in any  way  chang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written permission from the author (Steve Bl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Only the UNREGISTERED  version of  TurboHANG may be 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 copies (and/or  registration keys)  may NOT,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,  be used by  any  person  other than the  person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is preferred that the original compression style (the RAR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or) is maintained.  However, if absolutely necess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format may be changed (preferably  to the regula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but if a change to another  archiver is necessary,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 fee may be charged for the distribution of Turbo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Use of Turbo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HANG may be  used unregistered for a single 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ot more than 30 days, to allow the user to see if it meets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 needs.  After this period has expired,  the user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TurboHANG with the author (Steve Blinch)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Registr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REGISTER.DOC for important information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</w:t>
      </w:r>
      <w:r>
        <w:rPr/>
        <w:t>Authenticity Verification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uthentic Mikerosoft archives should have AV  (Authenticity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cation)  signatures.  When  you run the  TurboHANG  self-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????.EXE), the TurboHANG logo should  come up, and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ing authenticity information ...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(filename)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TH200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t hh:mm:ss  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[cut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V signature is  missing, the verification  fails, or 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kerosoft Productions) does not appear as shown abov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ltered since we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</w:t>
      </w:r>
      <w:r>
        <w:rPr/>
        <w:t>System Requirements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HANG requires the following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n IBM XT/AT/386/486/Pentium/P6+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modem, 300-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FOSSIL communications driver (BNU/X00 or 100%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S 3.0+, or any DOS-compatible OS (Win, Win95, OS/2, &amp; DV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DOOR.SYS or DORINFO1.DEF (produced by your BB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A terminal supporting ANSI emulation (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~300k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</w:t>
      </w:r>
      <w:r>
        <w:rPr/>
        <w:t>Installation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HANG requires very little setup to use. 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 version of TurboHANG requires  no setup 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G -P&lt;bbs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urboHANG.  (This assumes  you have  a single-li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 if you run a multilin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e Registered version of TurboHANG, THANG.CTL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is plain  ASCII textfile  may be  used t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 aspects of TurboHANG which are unavailable in the Un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Please see THANG.CT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-line parame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L           Specify local mode (no dropfil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P&lt;path&gt;     Specify  path to  your  dropfile.  If 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 TurboHANG from  your dropfile 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N&lt;#&gt;        Specify node, replace &lt;#&gt; with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1           Force DORINFO1.DEF  (do not use  DORINFO2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!           Use DOOR.SYS instead of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@&lt;x&gt;        Force  multitasker,  replace &lt;x&gt; with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= DESQview  W = Windows N =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= DoubleDOS O = OS/2    X = Force N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don''t use this parameter, the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%           Force flushing of modem buffers after ever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.  NOT  usually  used,  slows down OS/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95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S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dle.  If  TurboHANG  is running  slow,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I&lt;###&gt;      Release timeslice every &lt;###&gt;/100ths of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 is 100/100ths, or  every 1 secon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le (waiting for a keypress, etc).  If Turbo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unning slow, play aroun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</w:t>
      </w:r>
      <w:r>
        <w:rPr/>
        <w:t>Game Play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play is  relatively simple.  A typical game  would t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 menu.  The user can  choose to play a game,  view the  to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, view the solved or unsolved puzzles,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user, starting a  new game, would be  asked which puzzle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like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user would then be asked whether or not he would like t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te agains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competing against the  computer, the player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turns  guessing  letters.  Whenever  one of  the letter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guessed, the guesser "steals" one of the opponent'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.  The rest of the game plays exactly as in step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 computer  runs out  of body parts  and is "hung"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s  guessing letters  alone.  If  he  manages to 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zzle correctly,  he receives a  150 point bonus  for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user  chooses NOT  to play  against the computer, h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choosing  letters.  If the user  chooses a correct 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occurrance of that letter in the puzzle is revea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chooses an incorrect letter, he loses a bod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ame play continues until either all the letters are reveal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se the "hangman" is freed and the game ends) or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out of body  parts (in which case the "hangman" is  h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the user wins, he is allowed to type in a NEW puzzle,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the one he just solved.  The  SOLVED puzzle is 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olved puzzle'  category which may be  view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user is then returned to the main menu, back in step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</w:t>
      </w:r>
      <w:r>
        <w:rPr/>
        <w:t>Support, Distribution, and Contacting the Author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Getting TurboHANG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e DISTRIB.TXT for a full list of  our support &amp; 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on sites, along with our Webpage and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HANG is  available for  F'req from 1:153/554  (and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rosoft support  site) with the  magic name of "THANG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s), 24 hours/day, 33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can be contacted via any of the following  (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ility and recommend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E-mail: fvhelm57@ucfv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       : Crash or Route to Steve Blinch, 1:153/55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 Backbone  : Post to Steve Blinch in the RA_UT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Credits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would like to thank the following people fo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urboHANG (in one way or anoth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, Dave, John, Zsolt, and Ryan (the beta team, see below),  Da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(hellbound.com system administrator), Oscar Olsson (FTP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den), and all  other SysOps and users who contribute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, 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BBS                     Phone Number     Fido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Helliker   Mikerosoft BBS          +1-604-864-8160  1:153/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olt Hengsperger  Something For Everyone  +1-604-723-7101 1:3410/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an Rivas         StoneKeep               +1-407-380-9529  1:363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Moeller       PC MUNCHLAND</w:t>
        <w:tab/>
        <w:t xml:space="preserve">       +1-706-561-8043   1:361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Desrosiers   hacker heaven bbs       -temporarily  unavail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r Olsson       AZO BBS          Telnet: azobbs.asogy.stockhol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st of our support sites, please refer to DIS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 </w:t>
      </w:r>
      <w:r>
        <w:rPr/>
        <w:t>Info  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HANG was  created in  about two  months,  and is just over  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long (plus a 2300+ line utility unit, &amp; a 3100+ lin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unit).  It was  programmed using  Turbo Pascal v7.0,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ly, it's Canadian!  (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                        </w:t>
      </w:r>
      <w:r>
        <w:rPr/>
        <w:t>The End                       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