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u n r i s e   D o o r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L of FAME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1992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1.6     09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ill ONLY work with selected REGISTERED Sunrise Doo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OF is a utility used to create a set of HALL of FAME bullet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nrise Door Software games. In addition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d to start a fre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laced in your EVENT batch file and will creat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st of every month. Only the TOP entry in the .SCO file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lletins. When the program creates the bulletins it will 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SC (ASCII) and SUNHOF.ANS (ANSI). You will be responsibl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the correct directory and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THE ORIGINAL FILES. THEY WILL BE USED AS INPUT NEXT MONT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HOF requires the presence of two(2) parameters o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and Door Config File Name. A sample BETSY Event entr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 SHUFFLE SHUFF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NHOF.ASC C:\PCB\GEN\BLT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UNHOF.ANS C:\PCB\GEN\BLT88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hange to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(a) Execute SUN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Valid Door Names: SHUFFLE   CRY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nfig file is same as the o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COPY the ASCII bulletin to the appropriat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PY the ANSI  bulletin to the appropriate directory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DELETE SUNHOF.ASC or SUNHOF.ANS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the ABOVE for each DOOR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