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E A N U T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2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EANUTS!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PEANUT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35.EXE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S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&lt;--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&lt;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PEANUT3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S.SCR    &lt;-- Peanuts!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IGH SCORES WILL ONLY BE DISPLAY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nuts! is a variation of the many versions of playing card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BS game, the object is to score as many points as possib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minutes that are allocated for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deck of 52 tiles is shuffled prior to the start of each g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5 tiles are dealt face up across the screen.   The next 11 t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lower left corner of the screen and named the draw p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ile of the draw pile is exposed.  The remaining 36 tile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corner of the screen and named the main pile.  All t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ile are face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locations for tiles are identified by column letters.  Tile suit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across the top of the screen.  These spots are used to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in their respective suits from Ace (low) through King.  A menu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allows the player to select a move menu,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have 10 minutes to earn as many points as possible.  1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d for every tile that is placed in the applicable suit spot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As such, a perfect game is 52 points.  There is a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!  The game ends when time expires or the draw pile is exhaus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out of time, no points are credited.  As soon as the last draw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is played, the game calls "PEANUTS!" and the score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can only be placed on the suit spots in ascending order from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No tiles can be moved to the draw or main piles.  T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laying area (5 columns) must be stacked in alternating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le number/letter order.  Players can move the bottom t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to any valid destination.  Entire columns can be mov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s long as the top tile of the moving column falls in sequ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tile of the receiving column.  Tiles that are buri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umns cannot be accessed until the lower tiles have been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.  Error messages reflect invalid move attempts!  Main pile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alt in groups of 3.  This means the number of different ti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use from the main pile varies depending on how many total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the pile.  When the main pile falls below 4 tiles, only the t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pile can be displayed.  The player must find a us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tile will be exposed!  With a little luck and some st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es, you can achieve a perfect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PEANUT35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sample game configuration file (GAME.CFG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ction of these instructions using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Ensure 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PEANUT35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EANUTS   &lt;-- Change to the PEANUTS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NUT35 GAME.CFG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35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PEANUT35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function properly.  Save changes to this file i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A sample GAME.CFG file is included with the do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can be named any valid DOS filename but the 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rved!  Edit the door configuration file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.  If you are running a multi-node BBS, simply make 1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CFG file for each node, give each file a unique name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gam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 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number provided by the author.  Other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PEANUTS! display a high score screen upon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PEANUTS!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the opening and closing "EVALUATION COPY"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a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terested in all user comments and bug reports.  Ple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:  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horoughly tested on a Spitfire BBS,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erform equally well on any BBS that can produce a BB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any warranties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 shall not be held liable for any  damages, whethe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 or consequential arising from a failure  of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n the manner desired by the user.  I shall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data or property which may be caused directly or in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 be held liable for any damages, including (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) any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this program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nuts!     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 option) I want my registration number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o this e-mail address -&gt;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_______________________ Data 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3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enclosed a money order for USA $_________ payable to Steve Shar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ows my support of Shareware products and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nderstand that Peanuts! is provided as-is and no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