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This is the Multi-Line release of Phil's Slots v1.0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ystem does not include DOOR.SYS as a Door DropFile quit now :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releases WILL also support DORINFO1.DEF but not just y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For ComPort 1-4 {Standard IRQ settings and Addresse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1 = 3F8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2 = 2F8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3 = 3E8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4 = 2E8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urrently support these ComPorts 1-4 w/support for IRQ 1-15 and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rates of 19200, 38400, 57600 and 115200 ... Fossil us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but NOT mandi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RQx {x = the IRQ Number used from 1 to 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ing an IRQ other than Addressed above you will need to pass /IRQ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ts via the command line {x = the IRQ Number} .. If using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IRQx option is NOT necessary and need not be passed to Slots v1.0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Nx   {x = the Node Number in use from 1 to 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NOT necessary for Single-Line systems BUT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must pass the node number to the game via the /N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Bxxxxx {xxxxx = the Locked BaudRate {if an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verride the baudrate via the /Bxxxxx command line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BAT-FILE.SAM and SAMPLE.CFG For More Inf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Registration Information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's Slots Door is distributed as Shareware.   You are granted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program for a period of 30 days.   After the 30 day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 register the program or delete the game and stop using Phil's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is only $10 for versions through 1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a Check or Money Order out for $10 (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yable to: "C. Phillips" --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il's Plac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egelsville, PA 18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 need is Your Name and the Name of Your BBS *EXACTLY*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ppear in your SLOTS.CFG file(s) and a return addres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code to.  Fidonet or Internet Email addre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elpful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phone number for Phil's Place IV: [610] 252-6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WARRANTY AND DISCLAIMER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's Slots Door  is distributed  without warranty.  In no event will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lips be liable to you for damages,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s,  or other incidental or consequential damages arising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or  inability  to  use the program,  even  if  Tom Phillips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 representative  has been advised  of the  possibility of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.  Tom Phillips will not be liable 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.  Phil's Slots Door is only guaranteed to take up room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warranties, either  expressed or implied,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 its  quality,  performance,  usefulness,  or  fitness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 purpose.  This  software is  provided  "AS IS"  an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as to its  quality and  performance is  with the user. 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shall not be liable for errors  contained in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's documentation,  or for 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kind  in connection with  the performance,  use, or  poss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&lt;NEX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the author:  Tom Phillips 1:2607/303 {Fidonet NetM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.phillips@phil.node99.com {Internet E-m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Support 1-610-252-6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