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s Vegas K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Just like VEGA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orge Bat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rvet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doNet 1:209/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702) 431-2284 (USR Sportster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702) 431-2031 (USR Sportster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702) 431-9017 (USR Sportster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game is very similar to the KENO games in Las Ve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ho have visited Las Vegas are familiar with a KEN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ing a screen on the wall while eating, playing 21,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ar or even just walking through a casino and seein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n an 80 number screen light up as little white b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ed from the KENO machine in the KENO room by the KENO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sino every 10 minutes or so. Some players sit for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ing PARLEY cards and WAY BETS. Betting a minimum 60 cents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ame or maybe go for the $100.0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is to pick any where from 1 to 15 numbers out of 8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BET of from $1 to $999 and see what the computer pi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numbers. A payoff table can be viewed to see what the payof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r any number of allowable picks and matches. I believ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Las Vegas KENO an enjoyable and fun game to play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, Las Vegas KENO is "Just like VEGA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 in the directory you run Las Vegas KENO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, a log called ERROR.LOG will be written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VKENO directory or whatever directory you decid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 Vegas KENO in. On ANY errors Las Vegas KENO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files, notify the player (if possible) and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back to the BB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, you can run the UNREGISTERED version of LAS VEGAS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 like, registering LAS VEGAS KENO will unlo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otential. You are NOT REQUIRED to REGISTER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Las Vegas KENO. You may run the UNREGISTE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s Vegas KENO as long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eel that the UNREGISTERED version of Las Vegas KENO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imited number of days to run if it is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f you run it on your BBS long enough it will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gistered sooner or later. =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rt SHAREWARE and REGISTER your Las Vegas KENO.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wi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you for trying Las Vegas KE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VAILABLE IN BOTH REGISTERED AND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otal non-intervention by the SysOp neede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me is set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ny files missing or not found that ar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VKENO will automatically be mad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ysOp can reset LVKENO manually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ing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utomatic reset upon first player enter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MONDAY. Any player running out of mon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allowed to play again until the reset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I-CARD MONEY WINNER of the day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I-MONEY WINNER of the WEEK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I-MONEY WINNER EV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utomatic carrier checking/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log a player off for 4 minute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return to the BBS if carrier is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utomatic return to BBS upon any ERROR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write to one of two error.logs and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it back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ultiNode/MultiUser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ame will try up to 15 times to UNLOCK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exit gracefully if it can'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VKENO not only MULTINODE but MULTI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ing players on different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 LVKENO at virt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OCAL play for SysOp use. No LVKENO.CFG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eck LVKENO out before you set it up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LOCAL playing will play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 BRUN file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 FOSSIL DRIVER requir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urns limited to 5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 BETS higher than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xtra/Easy Payoff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hows UNREGISTERED DEMO COPY and asks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ulletins created both in Black/Whi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th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ysop configurable to make Wildcat style @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ead of the Black/White and Col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ysOp configurable for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99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mount of MONEY a player start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$10 - $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y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mount of BET can be select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$1 up to $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y configurable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gistered to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wn to call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REGISTERED DEM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EXTRA HIGH/EASY PAYOFF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layer EDITOR will work allow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"adjust" the individual us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VKEN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VKE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unzipping and before you set up the LVKENO.CF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, you can check out LVKENO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VKENO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 allow the SysOp to check LVKENO out BEFO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ing at or messing with the LVKEN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 play will play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VKENO.CFG is required to be properly setup f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 play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re are 2 files needed for LVKENO to run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VKENO.CFG and SYSO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th are editable with any text editor and both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Las Vegas KENO as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/modify the supplied LVKENO.CFG fil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BBS sytem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KEN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         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PCBOARD.SYS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ALLINFO.BBS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TRIBBS.SYS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           CORVETTE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           George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           Batalias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ll that is needed in the LVKEN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fter the 4th line are ignored. They are ther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4 lines are needed 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must update the SYSOP.DEF file for your syst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EF is a straight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xt editor can be used to edit the SYSOP.DEF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ALL THE SYSOP.DEF FROM THE COMMANDLINE. It is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rogram and automatically looked for and rea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00-00000000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C:\BBS\BULL99.SCR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LOR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 Bulletin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REGISTERED versio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il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C:\BBS\BULL99.BBS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lack/White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 Bulletin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REGISTERED versio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il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YES                     A YES or NO is nee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ES will make a WILDCAT @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ulletin. It will b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s your Black/White Bulletin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LDCAT @ Codes. NO *.SC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 Bulletin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REGISTERED version, but a YES or 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il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30                      Maximum #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nter any number from 1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comme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REGISTERED version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player to 5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100                     MONEY A PLAYER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ACH WEEK 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0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epending upo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ine 10 set up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ayers back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AY if they go bro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Joe Player              NAME of person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ER Las Vegas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EAVE BLANK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o show anyone her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YES                     ALLOW PLAYERS to chang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ES they can change the amoun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 for NO CHANG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REGISTERED DEFAULTS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250                     MAXIMUM ANOUNT A PLAYER CAN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commen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REGISTERED DEFAULT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YES                     ALLOW PLAYERS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XT DAY IF THEY GO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f set to YES then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oses all there mone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an play the next d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MOUNT specified on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f a player DOESN'T go brok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xt day the amount they h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e ADDED to by the AMOUNT in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REGISTERED DEFAULTS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YES                     ALLOW HIGH/EASY P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f set to YES any payoffs will b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imes the normal payoff for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coring game.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mount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REGISTERED DEFAULTS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VKENO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\BBS\DOORS\LVKENO       Location of LV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VKENO LVKENO.CFG         EXE filename and CFG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\BBS                    &lt;- OPTIONAL, if your BBS need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ARD                     &lt;- optional, if your BBS need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on 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LOCAL PLAY by the SysOp, to check LVKENO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it up on your BB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VKENO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VKENO.CFG file is NOT NEEDED FOR LOCAL PLAY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give the SysOp a chance to evaluate the gam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if it were registered even if it is NOT REGISTER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ple BULLETINS will be made in the LVKENO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50.BBS and BULL50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ny LOCAL PLAY, the name of the player is alway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Note the / before LOCA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/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e :     LVKENO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VKENO will use hard coded parameters and NOT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 file or data files. It will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REGISTERED Mode, allowing the SysOp to play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VKENO w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BBS Drop File (ie: DOOR.SYS, etc.) is neede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 mod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Using ENVIRONMENTAL VARIABLES FOR MULTI-NODE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r system can not pass ENVIRONENTAL VARAI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a door t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running on more than one BBS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VKENO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VKENO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LVKENO LVKENO1.CFG for node 1. Be sure to edit LVKENO1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flect your NODE 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LVKENO LVKENO2.CFG for node 2. Be sure to edit LVKENO2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flect your NODE 2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ee further below how to setup a multinode LVKENO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ronmental variab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alling the door from the batch fi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ronmental variables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VKENO LVKENO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VKENO LVKENO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FOSS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VKENO wil run under a FOSSIL DRIVER if desir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al DOOR FRAME comm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running with a Fossil or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VKENO LVKEN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VKENO to use COM1 and IRQ5. The command line passed to LV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VKENO LVKENO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LVKENO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VKENO LVKENO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Note th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 VEGAS KENO is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 that particular node. For example, on my system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nodes so 4 config files w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DE1--&gt;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DE2--&gt;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DE1--&gt;   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DE2--&gt;   C:\WILDCAT\WCWORK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us, if you have a 2 node BBS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&gt; OR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&gt;&gt;  FOR EASIER MULTINODE SETUP  &lt;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ING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Use ONE configuration file for ALL nodes. LAS VEGAS KEN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CNODEID  (Active Node Number) &lt;----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us, the first line of the SINGLE configuration f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 VEGAS KENO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more than likely in each batch file you use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f you are running this Door on a 486 system and encounte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f you encounter an Error 62 (Input Past End of File), BEFORE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ning screen of the Door, your problem will more than lik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d with the CFG file. The error 62 means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enough entries in the 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CFG file with the CFG file in this DOC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files includ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must be laoaded into your system for MULTI-USER LVKENO..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et share violation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SysOp.lo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VERSION will have the SysOp.log fil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player exits LAS VEGAS KENO. This can and will ge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. You can delete the SysOp.log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will only append the SysOp.log every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ame is reset. If it does get to long, you can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ANUAL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nually RESET LAS VEGAS KENO, just delete the RESE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ETTE BBS... 702-431-2284 or any one of the other node #'s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and respond to your LVKENO problems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an be reached though FIDONET.   1:209/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AS VEGAS KENO can be FREQ'D from 1:209/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LVK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ENGINEERING, DISTRIBUTING OF PERSONAL REGISTRATIO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VIOLATION OF  U 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AREWARE version of LAS VEGAS KENO may be distributed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, UNEDITED ORIGINAL ZIP ARCHIVE FILE SECURITY ENVELO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 MAY also be distributed on CD-ROM provided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UNEDITED ORIGINAL ZIP ARCHIVE FILE SECURITY EN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see the original PKWARE CRC SECURITY ENVELOPE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may have been tampered with. Original copi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ORVETTE BBS. 1-702-431-2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 AND allow other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 No extra files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s Vegas KENO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please contact me at CORVET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and lower CASE COUNT when filling in the registration fo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. They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you on my BBS. You will then be able to call CORVETT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ick 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VKENO and other fine CORVETTE DO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es are always available for download from CORVETTE BB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itial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CORVETTE BBS, FIDOnet 1:209/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VEKENO is coded in PD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FRAME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DS 7.1 is copyright (c) 1990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FRAME is copyright (c) RICHARD PAQUETTE and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 Vegas KENO is copyright (c) 1995 George Bat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