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 Vegas KENO Quick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who want to get right to running this door th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for Las Vegas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at directory and put all the files for Las Vgeas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LVKENO.CFG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SYSOP.DEF to the way you want Las Vegas KEN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s are needed in both files... Some option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you REGISTER Las Vegas KENO, Bu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pop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systems should use ENVIRONMENTAL VARIABLE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TCH file to run Las Vegas KEN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LV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KENO LVKEN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TYPE LVKENO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VKENO.CFG OR SYSOP.DEF is need if you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y u can check it out BEFORE you set everyth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 You should be up and running Las Vegas KENO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 YOUR VERSION TO PLAY LAS VEGAS KENO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BUILT 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