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A program like this doesn't really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ames, so install it from you main menu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there were some changes made in the data format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version 1.30+ run the UPGRADE program in your DWAL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INTER-BBS functionality so Grafitti can be echoed to othe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 or even Nationwide.  I Added Signatures for the BBS'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's name can be as fancy as you want.  I fixed a bug with the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et the correct ammount of time when they enter the program.  I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with word-wrapping so that it works right with a non-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space no longers kills a chan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installed DWALL and have it running you may wan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TER-BBS function.  All of the information you will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DWALL INTER-BBS is included in the file IBBSDWL.DOC.  So jus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follow the directions and pretty soon you'll be sharing grafitt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ll ove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NO LONGER requires that your system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, by default it will auto-detect the fossil and if it does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COM port.  To install Dementia Wall simply 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rectory you want it in &amp; run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.  At this point the program will ask you for your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that your BBS will be passing to the program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use the sysop functions directly from the BBS.  Dementi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you be the first person to run it, if you do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 to use it will have sysop privledges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t.  All it needs now is a standard dropfile file to ru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ORINFOx.DEF, DOOR.SYS, CHAIN.TXT, or CALLINFO.BBS.  Doorinf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needs only a task number to run, but you can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 of RBBS if you want to play it safe.  The rest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also be called by command line parameter.  Ex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 RBBS   &lt;- The RBBS is optional and i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oor.Sys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HAIN.TXT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WIV &lt;ComPort&gt;  &lt;- You must have this for a WWIV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.TXT doesn'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 CALLINFO.BBS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Fossil Auto-detect fail for some reason you can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rect Com port by calling it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&lt;PortNum&gt;,IRQ&lt;IRQnum&gt;  The IRQ number is optional and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your system uses a NON-Standard IRQ for one of the por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COM1-4 are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system cannot create a Dorinfo file I have ad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let you run it without using Dorinfo a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rstName&gt;         The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astName&gt;          The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TimeLeft&gt;          The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wall can be run without a dorinfo file by call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-FGalen -LBarnes -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start the program for a user named Galen Barnes on COM1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left.  Good luck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 Preference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 to add Special Characters to their Posts. 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hoose whether they want to see the date that grafitt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and which system the grafitti came from(if IBB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select any standard(non-function &amp; non-ctrl)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(to bring up Foreground, Backgroun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enus), but CAUTION should be taken as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standard key.  The final function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set default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itti the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.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nge/Delete offensive postings - This gives you a men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User Editor, you may use it to flip through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dit or delete posts which you find offensiv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you 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- Edit Post - Choosing this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grafitti, letting you chang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the use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- Delete and Read/Only - Kills the messag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cess level of the person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- Delete and Twit - Kills the message and Tw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Access Level -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grafitti a user may have at each access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etting is 1 and the maximum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ys to keep inactive users - This set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user that hasn't logged on.  The range i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 Setting it to 0 tells the system not to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 Number of Days to keep a post - Sets how long to keep a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is 0 to 255 days and setting it to 0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delete b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rafitti Echoing - Turns IBBS grafitti echoing on so that 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et your users send their grafitti out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BS Signature - This is the name of your BBS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on other systems.  You may only edit it if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ing is turned on and the editor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o se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how Date of Posting - tells the system to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each post was made.  Users can still turn th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individually once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: (719)574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one: (719)573-7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