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05-18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Master for Windows (ZMW) is a Shareware product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and public domain software on 5 1/4" and/or 3 1/2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are permitted to distribute ZMW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less than $7.00 for the disk containing ZM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pplicable to CD-ROM shareware distribution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meet the above requirements may distribute ZMW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ttendant files are included on the distribution diskett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, and only if NO files are modified in any way. The Z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MUST be included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_WA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.NEW (when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reside in the distribution file ZMWxxx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LHA self-extracting file.  The xxx is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.  CD-ROM vendors MUST NOT utilize ZMW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system for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