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THROUGHPUT TEST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produced to allow you to tes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of your disk drive while running under Window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ancy here, just a reliabl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 and the .VBX files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Windows with the command line option disk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diskte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SULTS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registered this program and pai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, you are PROHIBITED from publishing or us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ests in any type of advertising, or for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is includes use in computer stores or at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 SOFTW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discover a problem, the author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After you have checked the documentation to b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ing something wrong, please fill out and retur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 Form, by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as completely as possible so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the problem is. If possible include screen du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you have found. If you have any unusual hardw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include this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 and found to be error fre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all reasonable steps to be certain that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shareware is REQUIRED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fter a reasonable trial period. I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 to be no longer than 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THE RESULTS OF THESE PROGRAMS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PURPOSE, INCLUDED BUT NOT LIMITED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, USE IN COMPUTER STORES OR AT COMPUTER SHOWS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HAS BEEN OBTAI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THROUGHPUT TEST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will receive the latest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echnical support and free updates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eive a license allowing you to us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for commercial purposes, including use in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THROUGHPUT TEST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out this form completely and return i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questions require you to fill in answers and oth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ircle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______________________         Version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_____        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__________________         DOS:   PC  -  MS  - 386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80386DX   80486   80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: None  80387   Weitek 3167   Weitek 4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1: 360k  720k  1.2m  1.4m  Floppy 2: 360k  720k  1.2m 1.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manufacturer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apacity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ler: XT type  AT type  Interface: RLL  MFM  SCSI ESDI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the problem in as much detail as possible.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creen dumps commented to show the proble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DOS or the program may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Pace Plaza, T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, New York 1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