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HRYSTONE FOR WINDOWS (TM)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2 by Richard Lev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HRYSTONE FOR WINDOWS (TM) is a benchmark program written for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Windows 3.1. This program was designed to measure jus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ICIENTLY A COMPUTER'S PROCESSOR, MEMORY, BIOS AND BIOS work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unning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a shareware vendor (non-asp) or a BBS Sysop, you are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ON-EXCLUSIVE license to copy and distribute DHRYSTONE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M) (WIN_DRY.EXE) provided the following criteria are adher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You agree to distribute the archive file un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You agree to add ONLY your company's instructional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You agree not to charge more than $5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You agree to notify the author, in writing, that you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ng DHRYSTONE FOR WINDOWS (TM). This is IMPORTANT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 MUST know who is distributing copies of this disk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ly replacement with updat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ASP vendors and ASP BBS's MUST receive written permission,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, BEFORE distributing copies of DHRYSTONE FOR WINDOWS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IN_DRY.EXE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NG DHRYSTONE FOR WINDOWS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Copy WIN_DRY.EXE and the .VBX file to your Window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Ru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Select Files, Run, WIN_DRY.EX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s REQUIRED if you continue to use DHRYSTONE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M) after a trial period of 30 days. Commercial use REQUI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occur BEFORE the results from DHRYSTONE FOR WINDOWS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published or used in advertising, and BEFORE this program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 computer show or in a computer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ERSONAL registration is available for use on one computer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gistration DOES NOT include a license to use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tained from DHRYSTONE FOR WINDOWS (TM) in adverti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MMERCIAL registration is available for corporate, commer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vernmental use. This registration includes a site licen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mited use at one location and a network server license for 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networks at one location and permission to use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tained from DHRYSTONE FOR WINDOWS (TM) in adverti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HRYSTONE FOR WINDOWS (TM)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2 by Richard Lev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HRYSTONE FOR WINDOWS (TM) registra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Free updates for one year from the date of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Technical support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EMAIL access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ING A SOFTWARE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vent that discover a problem, the author would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ring about it. After you read the documentation to be su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doing something wrong, please fill out and return th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Report Form. This should be done b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fill out the form completely so the author can underst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blem is. If possible include screen dumps of the proble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found. If you have any unusual hardware installed please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clude this informat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has been thoroughly tested and found to be error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has taken all reasonable steps to be certain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will perform as indicated. However it is impos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to test software on every computer in existence tod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and his distributors cannot be held responsible for any da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 or otherwise that occurs from the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period of sixty (60) days from the date of purchase of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s specified above, the author will attempt to fix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you might discover. If this is not possible the auth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und your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HRYSTONE FOR WINDOWS (TM)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2 by Richard Lev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BLEM REPORT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fill out this form completely and return it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ain questions require you to fill in answers and others requi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ircle an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: ______________________         Version: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: _________________________         Phone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hrystone For Windows (tm) Version: 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 address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: 8086  80286  80386SX  80386DX  80486  NEC V20  NEC V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-Processor: None  8087 80287 80387SX 80387 Weitek 1167  3167  41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ppy 1: 360k  720k  1.2m  1.4m  Floppy 2: 360k  720k  1.2m 1.4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isk manufacturer: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isk capacity: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controller: XT type  AT type  Interface: RLL  MFM  SCSI ESDI 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describe the problem in as much detail as possible. I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include screen dumps commented to show the problem and an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the program may hav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turn this form to the author. I will evaluate and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 the error as soon as possible. If I require more informatio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ontact you by phone or by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ichard Le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 Pace Plaza, T-1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w York, New York 100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HRYSTONE FOR WINDOWS (TM)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2 by Richard Lev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AREWARE LICENS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:_______________________________ State:_______ Zip: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Number: (________) ____________-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Description              Price    Quantity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al DHRYSTONE Registration    $   10.00   ________     $ ____.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DHRYSTONE Registration    $   50.00   ________     $ ____.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Sub-Total  $ ____.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hipping/Handling  $    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Total  $ ____.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allow a minimum of three weeks for delivery of your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rders are shipped UPS ground or through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nd all orde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ichard Le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 Pace Plaza, T-1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w York, New York 100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