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USTUFF for Windows - version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: Nustu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To find files created / updated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&lt;user specified&gt;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d or downloaded a file last week, but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 or where you put it, then NUSTUFF ca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 created today, simply click the OK button,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set to ZERO. Setting the days to 10 for example, would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select the EXACT DAYS option, the program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created EXACTLY 1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further limited by enterin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a file name, and it will invoke NOTEPAD.EX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tuff will function as a conventional file finder if you enter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number of days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tuff has a limit of approximately 652 files, but if your search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 then the criteria is probably too genera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sort menu option on a list of more than 50 or s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painfully SLO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of value, please send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Green Spring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on Compuserve at 73557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