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Metricon v. 2.0, the Unit Convert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istribution file METRICON.ZIP unpacks to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ON.EXE  -  Metricon v. 2.0 Program file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ON.WRI  -  Metricon v. 2.0 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etricon v.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py these files to the subdirectory where Metricon w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rom the Windows program manager, choose "File - New - Program i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(Metricon subdirectory)\Metricon.exe - 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icon icon will appear in the ac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on requires the file VBRUN300.DLL to be installed in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 If this file is not already present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it from most BBSs. For CompuServe users, VBRUN300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MSBASIC forum in library 1 under the name VBRUN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