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:</w:t>
        <w:tab/>
        <w:t>language/sed/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GNU 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d may run slower than some UN*X seds.  This is because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-expression routines from Emacs, which are rather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, but not as fast as they could be.  If you really care abou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er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/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(s):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.ai.mit.edu:/pub/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Project, 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a2z/origins/fsf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/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2z/text/*gpl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