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47035968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46430101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