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n Dinnebeil and X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-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 -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 -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 -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 - 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 - 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User -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Site-License - $2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end a check in the appropriate amou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0 Seventh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Y 1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your name, address, and phone numb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yment. Also, please indicate preferred disk size (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or 5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ration benefit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 Telephone and writte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 A copy of WinGraph with the automatic "nag" scree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In place of the Shareware registration reque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registered user's name and license numb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 Notification of future releases of Win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 feedback is encouraged. If you have suggestions, compl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bug reports please feel free to contact XWare 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dress or call (212) 262-4481 between 9:00 AM and 5:00 PM 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via CompuServe Mail - 76477,21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 -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is an equation graphing program designed primarily for us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udents and teachers of math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's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) Expression parsing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) Cartesian coordinate graphs in two and three dimen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) Polar coordinate graph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) Simultaneous graphing of two equations (two-dimensional graphs on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) Solutions to equations (two-dimensional graphs onl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) Variable solution ran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) Full rotational and zoom capability for graphs in three dimen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) Printing of graphs to devices supported in Microsoft Wind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9) Use of Microsoft Windows clipboard facility for transfer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ages created in WinGraph to other Windows progra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0) User configurable display features a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requires an IBM/Compatible computer running Microsoft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standard or enhanced mode.  This means that the minimum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quirement is a 286 with 1 megabyte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) Copy the WinGrap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Windows subdirectory or any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cluded in your DOS pat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) Add WinGraph to a Windows Program Group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ening the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oosing the "New" command from the "File" Menu in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lecting "Program Item" and clicking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ing "WinGraph" in the "Description"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ing the full path name where WinGraph.ex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Probably "C:\WINDOWS\WINGRAPH.EX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cking the "OK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) Start WinGraph by double clicking on the WinGraph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 -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) Start WinGraph by double clicking on the WinGraph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) Choose the "Graphs..." command from the "Equa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 Or, click the "Graph" button o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) Enter an expression such as "sinx" (omitting the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rks) in the "Equation" edit box. Click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) Choose the "Graphs..." command from the "Equa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 Or, click the "Graph" button o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) Click the "Overlay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) Enter "cosx" is the "Overlay"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) Click "OK"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) Choose the "Graphs..." command from the "Equation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 Or, click the "Graph" button o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9) Enter "sin(x^2+y^2) in the "Equation"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0) Click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1) Now experiment with the "Options", "Display" and "Preferences"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 -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ollowing describes each of WinGraph's menu commands.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lete index and help with procedures and examples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inGraph Help System accessible through WinGraph's "Help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AP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enter equations for grap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cking the "Overlay" button invokes a secondary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re users enter another equation for simultaneous grap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two-dimensional graphing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cking the "Symbols" button invokes a dialog box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ble of symbols that WinGraph understands.  This dialog box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main on the screen while users enter equations or invok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"Plot Type" box contains "radio buttons" indicating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aph -- Cartesian or Po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mediately invokes WinGraph's calculation functions.  User'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e multiple equation plotting parameters before plotting an eq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, by choosing the 'Replot' menu option or clicking the 'Replot'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 the button bar, the equation is recalculated and replot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ive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ies the image presently displayed in WinGraph's main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indow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can transfer images created in WinGraph to oth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lications supporting bit-mapp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ints the image currently displayed in WinGraph's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identifying the WinGraph version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licking the "Info..." button executes Microsoft Windows Notep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loads "Wingraph.doc" which contains information about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its Win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N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specify the solution ran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aphed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aximum solution range varies depending on two fa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olution, and graph type (2D or 3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OTA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swivel the viewing ang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ee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can rotate graphs 360 degrees around each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is not accessible for two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L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choose the color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draw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can specify different colors for drawing the grap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dividual axes, and the background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ZO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adjust the viewing di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ree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can "zoom" into or away from the image in WinGraph'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is not accessible for two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OLU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where users select WinGraph's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olution -- Low, Medium, or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igh Resolution is not available for two-dimensional graph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nges greater than 12, or three-dimensional graphs with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eater tha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olar graphs are unaffected by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's WinGraph's display of axes in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axes are displayed or printed; when not checked 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s WinGraph's display of equation text in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equation text is displayed or printed; w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ecked equation text i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s WinGraph's display of background grid for two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grid is displayed or printed; when not checked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s WinGraph's display of coordinate window in t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rner of WinGraph's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coordinate window is displayed; when not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ordinate window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WinGraph's cursor changes to a cro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ordinate window indicates the coordinates at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is not accessible for three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ordinate window indicates (x,y) coordinates for Carte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raphs, and (radius, angle) for Polar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ggles WinGraph's display of solution window(s) in top right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's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solution window(s) are displayed; when not checked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dow(s) are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wo equations are graphed simultaneously two solution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ppear -- one for each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hecked the system cursor changes to the shape of a cro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's can solve equations simply by clicking the left mouse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left mouse button is clicked WinGraph determines the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gument (the value placed in the variable) based on the loc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ross in the window.  WinGraph solves the equation with that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gument and displays both the solution argument and the solu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uation in the solution window(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equation contains an 'x' variable, WinGraph replaces 'x'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lution argument and solves for 'y' (or f(x)). If the equation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'y' variable, WinGraph replaces 'y' with the solution argum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lves for 'x' (or f(y)). WinGraph determines the solution arg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sed on which variable the equation contains and the lo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Polar graphs WinGraph determines the angle where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ed and solves for the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olution window(s) indicate (x,y) coordinates for Cartesian graph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(radius, angle) for Polar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option is not accessible for three-dimensiona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MB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vokes a dialog box containing a table of Operators, Cons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nctions, and Variables and the corresponding symbo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dialog box can remain on the screen while user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s the current values for WinGraph's graphing op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tion values displayed are: Range, Resolution, Roll, Yaw, P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TT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plays a context sensitive button bar at the top of WinGraph's p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dow. The button bar provides easy access to most of WinGrap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lott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 -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 - 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rs of WinGraph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WinGraph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uthor assumes no liability for damages, direct or c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ential, which may result from the use of WinGrap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and find that you are using WinGraph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after a reasonable trial period, you must make a 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tration payment of $35 to XWare, Inc.  The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ration fee will license one copy for use o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uter at any one time.  You must treat this software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book.  An example is that this software may be 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ation to another, so long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ing used at one location while it's being 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Just as a book cannot be read by two different pers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ercial users of WinGraph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ies of WinGraph within 30 days of first use or thei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withdraw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uthorization will be automatically granted to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cognized by the 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 distributors, and such distributors may begin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nGraph immediately (However XWare, Inc. must still be advis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the distributor can be kept up-to-dat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rsion of WinGraph.). Non-ASP distributors must notify X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their intention to distribute Win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are encouraged to pass a copy of WinGraph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 if they find that they can use it.  All registering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receive a copy of the latest version of the Win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 - 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areware-related problem with an ASP member by contacting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solve a 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chnical support for members' products. 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mbudsman at 545 Grover 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