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SYSOP.DOC for Jeepers v1.0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This file is provided for BBS sysops.  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ntains information on how Jeep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and announced/advert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epers is Copyright 1985-1993 by Louis M. Mira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JEPRS", "the Journal &amp; Editorial Personal Reference Syste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Jeepers", and "Med2Go" are trademarks of Louis M. Mira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uis M. Mir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401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. Paul, MN  55104-0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, or any of your customers, have difficulty contacting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ind out my new address by contac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kegon, MI  49442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formation on vendor membership in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fessionals, contact the ASP at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How to Distribute Jeeper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can distribute Jeep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BBSes are encouraged to distribute Jeeper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 their users about the shareware concept (specificall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re free to try the software out for 30 days, and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register if they continue using the software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that BBSes become BBS members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profit organizations (including computer club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) are entitled to distribute these programs withou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dividual license agreement.  These group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 their members that shareware is not fre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d use of the software obligates paymen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reserve the right to deny or remove distribu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y vendor, BBS, or non-profit organiza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eepers is provided in a compressed form (as Zipped files)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 these programs to your customers in any form (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not) that you see fit, as long as all the files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ett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not exclude any files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nt of the author.  Note:  Louis M. Miranda is fully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KWare, Inc. to release Jeepers and Med2Go in a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Sfx-J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for sharewar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agree not to charge more than US$15 for a sharewar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Jee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How to Announce/Advertise Jeeper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2 parts:  Registration Information; and a "What's 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epers is generally announced on bulletin board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atabase" or "word processing" sections (or both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ncy, I prefer the "database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BBS mentions ASP membership for autho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, please denote Jeepers as such a program, si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is a member of the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-line description.  If your BBS provides a short,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description, you might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"Jeepers v1.0 for Windows: Bibliographic Database System (ASP Sharewar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BBS provides searchable keyword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JEPRS Jeepers Bibliography Database Windows WordProcessing ASP Sharewar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escription. Note that this package should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file containing a description for BBS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missing, or if you need a longer descrip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in the 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US$49.95 + $4 postage ($10 postage outside USA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a), and registered users receive the latest copy of the progra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6 months of free technical support and a laser-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nd New version for Windows 3.x! Jeepers 1.0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100% file compatibility with JEPRS 2.x for DOS. Jeep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Windows 3.0, Windows 3.1, and a Win-OS/2 sess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0 and OS/2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