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TERMINA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/2 is a program that terminates running process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numbers. There are other products that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KILL, and KILLEM). Terminator/2 is similar to KILL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 number that you supply to it is the same as the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STAT (when you type "pstat /c") but it is different from K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so gives you the option of terminating th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KILLEM in that child processes of the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dentified can be terminated along with the proces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KILLEM in that termination of child process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you have to specify explicitly (whereas in KIL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xecutable file for Terminator/2 (TERMINAT.EXE)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executables of the other programs referred to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by an order of about 500% (it is only 5.8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some of the others are over 30k). Thus, if only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space, it might be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erminator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erminating some processes from the WPS, which just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e? Well, try terminating them from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/2 - you might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are not running the WPS (eg you are using TSH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shell")? Well it becomes difficult to terminate hu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line utility. Enter Terminator/2. Get the g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/2 can take up to 2 parameters (although only 1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 &lt;process ID&gt;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is optional, and is only used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process, AND all it's child processes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only the process identified by &lt;process 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 0025     (terminates the process with ID number 0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 003C /c  (terminates the process with ID number 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LL its chil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"/c" option, please make sure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running processes and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typing "pstat /c" from an os/2 command prompt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cess ID of the parent and child processes of each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this will help for example in determining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child processes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essions and programs are very easy to identify from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when you type "pstat /c"). DOS and Windows session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ways easy to identify. Thus if the proc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s a DOS or Windows program, you have to study the pro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only been tested under OS/2 v2.1, but 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ersion 2.0 as well. Because it is a 16-bit program,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v1.3, but I a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this program was written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, with the OS/2 patch produced by the German c'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freeware. You may do with it as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do not change the program in any way, and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istributed, this file is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OR/2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I ACCEPT NO RESPONSIBILITY FOR ANY LOSS OR DAM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, FINANCIAL, EMOTION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R THE PURPORTED USE OF AN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AND YOU SHOULD DELETE IT FROM YOUR DISK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l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laa12@keele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