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 A F E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May Your Disk Need to be Defragmented? 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afety is Important in a Defragmenter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&amp; Limitation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Procedure for SAFEPACK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ption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ons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le vs Sub-directory Based Sorting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mizations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orting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bile File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ntrol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from the Command Line Only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&amp; Support 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 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allowing the creation of large, contiguous specia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is a Windows 3 permanent swap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anual suggests that a disk defragmenter be ru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permanent swap file.  No such program is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nd SAFEPACK is designed to fill this gap. 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es to fine-tune the organization of the disk,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tions are provided to control the final arran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Those using both DOS &amp; OS/2 will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's ability, safely, to defragment the very frag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files that OS/2 creates on DOS typ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distributed as 'Shareware', which means that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evaluate and distribute the program,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ing to make continued use of it must regis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and pay the appropriate fee, which for a singl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ounds Sterling.  Credit/charge cards are accepted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for currency conversions.  Full registration detai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elow, 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ully conversant with the problem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, and know exactly why your disk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d, you can skip this section, and go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and be able to keep track of where each file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around the disk in loca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erformance is likely to go un-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2-30 mins depending on machine, disk size etc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interval there is clearly the possibility of a fail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ower supply or of the machine, and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at would happen to the valuable data on the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ere to happen.  Some commercial defragmenters can wr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of a disk if they are interrupted, but SAFEPA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un, and though this may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, what is an extra few minutes running time, comp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foreseen will always happen somewhere at so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ite my belief in the safety of this program, I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anyone defragments their hard disk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without first taking a full backup.  Backu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occasionally anyway, and as there is rarely an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gency to defragment a disk, it would make sense to run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backup.  Further aspects of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ntioned in the detailed 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quires and supports all versions of MS DOS betwee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0, and all DR DOS up to 6.0.  There is no fix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other than the size of the program itsel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uses as much conventional memory as possi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t can handle is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.  Given the normal space of about 550k,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eep track of about 5000 files.  If it does run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erminate, but in doing so will leave the dis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dia such as 8" floppies, but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Networ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are Stacker or Superstor, and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of such disks would normally be safe, it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benefit, and will not be performed by SAFE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KDSK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is reported as being well, go on the next stag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.  Note that many common errors can easi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y 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other resident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either by temporarily renaming them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, or by booting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background programs, or TSRs, which coul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disk during defragmentation, as this could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.  The absence of TSRs will also,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memory available to SAFEPACK. If you have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2 Mbytes, you may receive a warning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SHARE for large media - this can be ign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AFEPACK.  Experienced users may wish mak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ir startup files by placing R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ny offe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un from within Windows, or any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or several minutes.  After two minutes, SAFE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s normal display by a simplified versio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round the display area.  This i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screen during a prolonged run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y be restored at any 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break, but the program will tidy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running SAFEPACK, confirm that the disk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will automatically leave the swap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 or similar programs alone, and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ize of any such files, their presence may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alphabetically by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L :  Length S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befor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quickly it can be accessed, and as som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more often than others, it would make sens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towards the start of the disk. In the ab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formation on the frequency with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, three 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ll of these assumptions are used in s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 directories in the PATH list are placed towa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isk, and sub-directories ar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arranged according to the main sorting mod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ble to sort the directory entries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files are placed on the disk, and in so doing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cks' the directories to eliminate space occupied b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rginally increasing the speed at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This process is quite distinct from the re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emselves, and though it is performed by defaul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of the form /Ifilename ensures that any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ize files of that name in any directory.  If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, it is assumed to be blank (i.e. 3 space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wildcards are allowed, in that either the file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may be replaced entirely by *. Thu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Files with the 'Archive' bi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to de-install the program before defrag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use the OS/2 operating system, this se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an use disks formatted in the MS-DOS manner (called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s), but in order to do so, has to create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ed "EA DATA. SF" &amp; "WP ROOT. SF") to hold extra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files for which there is no space in the main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files tends to become excessively frag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presence, if left unmoved, would impe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the remainder of the disk.  SAFEPAC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gard these files as exceptions to the rule that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tem files are left alone, and this exception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/o switch.  By default, this switch is on enab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defragmented, so there is normally no need to us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you wish the OS/2 hidden files not to be touch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chieved by adding /o-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the Command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 as defined by the above options. This metho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nsures optimal arrangement of the files, but also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the free space is contiguous, as is advis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wap files.  The /Q switch, however, invokes a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hereby only those files that are currently fragmen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 It is suggested that the /Q switch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packing of a disk, but should be used for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ragmentation, a complete reorganization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switch being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indows, MS DOS 5 taskswitcher, or DR DOS TaskMAX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t the expense of speed, and is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IFY command.  By default, SAFEPACK leaves the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unaltered, but verification can be selected indepen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FEPACK with the this option, /V turning verification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- 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use it at low cost (9 pounds), as the author is sp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ensive 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rling, inclusive of post &amp;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ces are available -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Nine pounds is equivalent to about US$15.50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DOC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DOC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ishing to register via Compuserve may pay a fixed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$20.  To use this service, type GO SWREG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prompt, and follow the on-screen instr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above methods are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cy can be accepted, but they cost about ten pou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o allowance must be made for this in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+44 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SAFEPAC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result from the use of SAFEPA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SAFEPACK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Commercial users of SAFEPACK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ies of SAFEPACK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 requirements set out in the file 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registered trademarks used herein are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ever it is that owns them. This notification is given in li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specific list of trademarks and their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