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ikSwitch 32bit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- Ma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ude Biron - C Tech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ikSwitch is an OS/2 hot-key and application keyboard launching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ing point and click ease of use.  It should appeal to an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2.x, from the novice to the power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Qwik32.exe and QwikTsr.ex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Qwikdll.dll to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Qwik32.hlp to your HEL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t  QwikTsr.exe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set up Qwik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program object for QwikSwitch and put it in your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 it hidden whe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Qwik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Switch installs itself with pre-set entries.  Minimize Qwik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Ctrl+Shift+Q.  This should bring up QwikSwitc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've installed OS/2 on C:, press Ctrl+Shift+F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creen session active, you'll hot key to it.  If you don't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ikSwitch will prompt you to open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e-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+Shift+T  ==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+Shift+D  == OS/2 desktop (handy going from a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+Shift+W  == Window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your most referenced applications to hot-keys as you use them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-key key from the combo box, click on an active program in the Qwik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list, and apply it using the assign button just right of the combo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applications modify their titles during their use.  QwikSwit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ask titles when hot keying, so if a title has been appended 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find it.  Use the 'Match' spin button to limit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characters that don't change.  A value of 0 compa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n application requires input parameters (like the To Do Lis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fferent current path, click on the "Custom program startup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fill in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it's a batch file you need to auto start.  Put c:\os2\cmd.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and "/C &lt;name of batch file to execute&gt;" i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NOTES REGARDING THE USE OF QWIKTSR.EXE in DOS FULL SCR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QwikTsr.exe communicates with QwikSwitch from a DO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ssion.  It has been found to work with most program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one or more of your DOS programs no longer work cor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full screen, try removing QwikTsr.exe to verify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kTsr.exe that is causing the problem.  For those DOS program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xist with QwikTsr.exe, you can specify a separate AUTOEXEC.BAT fi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TTINGS for those program objects that require that QwikTsr.ex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QwikTsr.exe may have problems while using the Novell OS/2 reque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suppor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AVE your choices by clicking on the 'Save' button (left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'Save' option has no effect in the evaluation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wikSwitch cannot launch folders or Win-OS/2 apps, but it can hot-ke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wikSwitch cannot hot-key OUT of a Windows full screen, but it can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of seamles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are due to current OS/2 design constraints. 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ikSwitch based on the WPS should overcome most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QWIK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32bit QwikSwitch is provided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rsion allows you to do everything permitted in the registered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save your hot-key assignments.  To unlock the full cap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ust register QwikSwitch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to register Qwik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nd an e-mail message to CompuServe account 72303, 412 with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details (card number, full name on card and expiry date). I a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accept Visa at this time.  Please include your full postal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latest registered version will be mailed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key that allows full capabilities,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d. The key is entered via the help menu item, Produc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Mail by post either your credit card particulars, or a cheque/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appropriate registration fee in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will be sent on 3.5 inch floppy to the address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from 2 to 3 weeks delivery. A shipping &amp; handling charge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 (PLEASE REFER TO THE README.TXT for CURRENT PRICING)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future versions of QwikSwitch.  A version based on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planned, which will include drag and drop assignment to hot-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ch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Claude B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W.23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-2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ID: 72303, 4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N EVALUATION COPY AND AS SUCH YOU ARE PERMITTED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OUT CHARGE PROVIDED THAT ALL FILES ARE UNMODIF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DUE COPYRIGHT MUST BE OBSERVED. THESE PROGRAMS ARE PROVIDED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WARRANTY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SERVICE 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