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MGlobe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Globe -- an OS/2 Presentation Manager World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International Business Machines Corporation, 1991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Globe is a program which displays the Earth as a globe us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 Manager.  You can choose to view the glob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, or select one of a number of 'standard'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imply displaying a picture of the world, PMGlob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et you light the globe as though by sunlight --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glance those areas of the globe where the sun has ris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is night.  Additional options add shading to the glob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-dimensional effect, and let you measure and track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wo points on the globe.  Other featur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mand interface included with PMGlobe, you can add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, and clocks to the globe and have more control 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.  If you wish, you can use REXX (the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OS/2) as a macro language for PMGlobe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GLOBEX.DOC for a description of the PMGlobe commands availabl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m can be used in a REXX macr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Globe is a 32-bit application, and therefore requires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Only the file PMGLOBE2.EXE is needed, though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the sample macros (TEST.PMG, SPIN.PM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SPIN.PMG) or your own macros.  If using macros then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working directory for PM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PMGlobe be started from a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a folder or on the desktop.  One way of setting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opy a 'Program' object template from the OS/2 Templates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esired targ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On the new object, click mouse button 2, select the [-&gt;]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Open', then select 'Settings'.  This should ope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On the 'Program' page enter the path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GLOBE2.EXE, and, for 'Working Directory',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placed the samp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n the 'General' page, change the title to what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, PMGlobe), and un-check the 'Template'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lose the settings notebook.  Clicking on the Globe i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tart PM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for that program object, you choose the setting "Min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ktop" (on the 'Window' page) then when minimized the glob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on the desktop as an icon, which will continue to be up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or example) you have selected sunlight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ouse with PM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MGlobe is the active window, mouse button 1 is us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al location on the globe, and mouse button 2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a new point of view or pop up a menu of choices.  Specifical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Move the mouse pointer to any visible point on the glob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oss-hair cursor appears, and click mouse button 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the 'PMGlobe Position/Distance Calculator'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(if not already visible).  You can move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where on the screen, just like any other window.  Th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The current position (Latitude and Longitude) o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ed if the mouse is over the glo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 single click of mouse button 1 records the current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tance calculator.  Up to two points can be recorded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are shown then the distance between the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, in kilometres and miles.  (The distance sh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Great Circle Distance', that is, the shortes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ween the points when moving over the surface of the glob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A double click of mouse button 1 also recor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 the distance calculator, and makes it a 'fixed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ase') point.  This keeps that point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or while you select any number of other poi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et a new fixed point by double-clicking mouse button 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other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If two points are shown, the 'Track' button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is will add the distance between th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otal Track' distance (which is then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or), and also displays the new track (the line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o points) on the surface of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lear all selected points, including the fixed poin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'Reset' button on the calculator.  This also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track distance to zero, and erases any track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glo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'Cancel' button hides the calcul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the mouse pointer is over the window background (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e), then clicking mouse button 2 will show a popup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in the usual OS/2 manner.  This duplicates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ices; you can remove the menu bar using the 'options'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 view of the globe, move the mouse pointe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on the globe and click mouse button 2.  The glob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drawn with that point at the center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found your preferred view, view selection b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2 can be disabled from the 'Views' menu, if you wis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accidental chang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MGlobe menu options can be selected from the Action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way, and fall into three groups (in addition to the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x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Optio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access to various miscellane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View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to select what is seen, an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Light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to choose the lighting effect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roup (and each submenu in each group) has a summary 'Help'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s first selection.  The other sele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'Options' -- miscellaneous setting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un macro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n OS/2 file dialog to let you select a macro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.  (Macros are programs, written in REXX and h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".pmg", that let you do more complicated thing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ossible using just menu selections--see PMGLOBEX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ail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installed all the file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Globe, clicking on the file TEST.PMG would run that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ous cities and clocks on the globe. 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ystem editor to look at the macros supplied,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Halt macro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abled when a macro is running.  If selected, any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ning is halted.  The Ctrl-Break key combinatio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Make window square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the window fit the globe on all edges, if possible (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possible on some narrow or low windows)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aneous action; the window size and position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select 'Save windows' (see below), or PMGlob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OS/2 is shut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Make full screen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larges the window to fill the screen entirely, so tha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ction bars and the frame are just off the screen and 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.  You can still use OS/2 key combination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, select action bar items, etc.  For example: F10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"O" and then "Q", will pull down the 'Options'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window a quarter of the size of the screen. 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aneous action; the window size and position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select 'Save windows' (see below), or PMGlob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shut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Make quarter screen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the window be centred and fill a quar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ful as a quick recovery from Make Full Screen)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aneous action; the window size and position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select 'Save windows' (see below), or PMGlob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OS/2 is shut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Make desktop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PMGlobe become (and remain) the bottom window; that is,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ehind all other windows.  Click anywhere visibl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Globe to the foreground (after confirmation)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the size of the window.  See below for 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how position and distance calculator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lected, this makes the position and distanc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(it will also appear automatically if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ith mouse button 1). See above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calcul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Cross-hair cursor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lected, this requests that a cross-hair cursor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pointer is over the globe itself.  If not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desktop pointer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Draw at low priority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that map drawing be carried out at low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ity, to minimize impact on other application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; if PMGlobe appears to halt drawing when (for exampl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program is running in a DOS sessi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-selecting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Use menu bar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that the menu bar be shown below the glob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efault.  The menu of choices is alway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mouse button 2 on the window background (off the glo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 if the menu bar is not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et timezone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ps up a dialog that lets you set the time 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nly need to do this for a 'sunlight' view, and even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do it once.  If no other program update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information then you may also have to change it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clock on your computer for daylight saving (summ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er) time.  PMGlobe assumes that your computer cloc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time; the timezone dialog describes your local time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MT (Greenwich Mean Time), and hence gives PMGlo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that it needs to calculate the sun's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et refresh time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ets you choose how long PMGlobe will wait after comp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of the globe before it redraws it.  This takes eff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unlight' view (which needs regular updating to give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) or if any clocks may be displayed.  The refres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shortly after the wall-clock time that is a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refresh interval (for example, if 'One Hour'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fresh should take place on the hou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ave setting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aves the settings you have selected; they will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PMGlobe is next started.  See below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hich settings are saved; these are also sav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OS/2 is shut down or PMGlobe is clo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estore setting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ores settings to those last sa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eset settings to default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settings to the defaults used when PMGlobe was first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ave window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aves the position and size of the main PMGlob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of the distance calculator.  Thes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PMGlobe is next started, and are als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when OS/2 is shut down or PMGlobe is clo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estore window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ores the position and size of the windows to those last sa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Close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s PMGlobe.  The settings, window positions, etc.,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'Views' -- where and what you se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tandard view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ives you a choice of standard views (Europe &amp; Af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s, India &amp; Asia, Pacific, and the two Poles). 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2 (see above) to select any point to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enter of the 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Grid line choice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you choose which grid lines (if any) are to be show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 (one of fifteen) of the gri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nap to equator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eaves the Longitude of the center of view unchanged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itude to zero (the equator).  Globe drawing is fas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itude of the center of view is zero than when glo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l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nap to Greenwich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Longitude of the center of to zero (the Prime Meri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leaving the Latitude unchanged.  This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ing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Allow mouse button 2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lected, lets you rotate and tilt the globe using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(see above).  It can be de-selected to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of the direction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'Lighting' -- how the globe is see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unlight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s for "sun lighting" of the globe.  This lets you se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ance which parts of the world are in daylight, and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rk.  This lighting is (of course) time dependent, so PM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know the time zone you are in, and will ask you for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already set.  If Sunlight is selected, the glob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rawn at regular intervals (as selected via 'Set refresh ti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'Options').  See below for notes on the accuracy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unligh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unlight from space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imilar to 'Sunlight', except that it is more realistic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see details on the dark side of the earth except where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wilight. For best realism, choose a black background, 3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ronomical twilight, and no grid lines (or perhaps low-key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, such as GREY).  This setting implies (sets) 'Sunlight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unlight and starlight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e 'Sunlight from space' view, with the land ma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ark side" of the earth made visible, too.  (If you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, turn up the brightness on your displa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3-D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shading, to give the globe a "three-dimensional"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VGA screen there are only two shades of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so this will give a rather grainy and mo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(especially if a Sunlight option is selected)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may not give an acceptable display.  On a BGA (8514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er screen and adapter, much smoother shading i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Twilight setting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you select how much of the "dark side" of the glob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when sun lighting is in effect.  When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rise/sunset is selected, the globe is lit as though by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at the center of the sun: exactly half of the globe is 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eaning of the other settings, see the detail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Land color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you select one of nine colors for land masses and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is Green, though Yellow and White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erna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Water color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you select one of nine colors for lakes and s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is Blue; Gray is an alterna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Background color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you select one of sixteen background colors. 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gives a nice 'deep space background' effect, thoug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bit too much of a contrast for some tastes;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time limits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used for presenting the globe are loaded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little less than 22 Kilobytes).  The coastline and lake dat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from a number of different sources, with some man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rove the representation in critical areas such as narrow s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thmuses.  The accuracy of the coastline and other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d in any way, but is believed to be within 40km (25mil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st case (near the equator) and significantly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-West direction in Northern and Southern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istance calculator is used, the mouse posi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to the nearest pel (picture element)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tude and latitude is then reported as being at the cen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.  Distance calculations between the two positions thu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n calculated from those coordinates and should be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arest unit (km or mile), or 0.2%, whichever is gre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% limit is a consequence of assumption used in the calcu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th is spherical (which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nd sun position calculations are only important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unlight' options is selected.  In this case, PMGlobe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ate and time-of-day (taken from your computer's clo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it is set correctly).  It also needs to know which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: if not already set it will ask you to set it (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change it if your computer clock is changed for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, summer, or winter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time and time zone information, PMGlobe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 solar time (which is as much as 16 minute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vil time used for clocks) and hence the sun's posi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d to display the globe as though lit by the su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/dark dividing line thus shows where the sun is r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calculations done should give an accuracy of su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eads to a sunset or sunrise indication that is correct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nty seconds of time.  Actual sunset or sunrise time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different because of atmospheric effects, which v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f year, the weather, and latitude.  However, PMGlobe does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dication of sunrise and sunset, and of course lets you s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lance which parts of the globe are in night or day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results may be incorrect if you set your computer's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arlier than 1 January 1990.  Also, the formulae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's position may prove to be inaccurate at som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, because the earth's movement is not entirely predicta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ligh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 is not a point source of light, and the atmosphere sc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light, too.  Therefore, sunlight is seen on the "dark sid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for some time before the sun rises and for some tim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.  You can select to see all, part, or none of this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light, when shown, is always shown shaded.  On a VGA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t can appear mottled or granular, because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s of each color available to PM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ilight settings provided only have an effect when 'Sunligh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, and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Theoretical sunrise/set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ghts the earth as though by a point source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n; the sunrise/set line is shown as though light ce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er of the sun crossed the horizon, and so no twil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Ideal sunrise/set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practical and generally accepted definition (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of angle after the theoretical sunrise/set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iameter of the sun and common atmospheric eff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een on the globe joins the points at which the dis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 will have just disappeared or be just about to 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loses a very narrow band of twil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Civil twilight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undary marks the end of "civil twilight" --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used for legal purposes (for example, when it is too d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out certain tasks).  Please note that PMGlobe's ren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must not be used for any critical or legal deci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and bugs are always possible, and the defini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Globe (six degrees after the theoretical sunrise/set)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ch the legal definition used in your cou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Naval twilight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undary indicates the points where it is da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purposes: the center of the sun is twelve degre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oriz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Astronomical twilight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boundary; light fades to zero, where it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: no effects from sunlight can be detected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er of the sun is eighteen degrees below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Globe is designed as a "32-bit" application, with heavy use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2-bit) integers.  All computation is done using integers, so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rocessor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the simpler the image presented the faster i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unlight, 3-D, and twilight all slow down the draw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unlight in space' is usually faster than 'sunlight' a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quatorial (tilted) views take significantly longer to draw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orial views (hence the 'Snap to equator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ough guide, the simplest (flat lighting, equatorial view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light) image with a diameter of 400 picture elements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4-6 seconds to draw on a 25MHz 386 PC or PS/2.  The tim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ersely proportional to the speed of the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al to the square of the image diameter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drawing (3-D shading, non-equatorial view, sunlight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bout four times lon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ttings are saved (in the system file "OS2.INI"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 settings' is selected.  They are also automatically sa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Globe is closed or if OS/2 is shut down while PMGlobe is 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itude and Longitude of the center point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 (Meridians and Parallels) selection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ing selections (Sunlight, Sunlight from space, Starlight, 3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light selection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, Water,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 (re-draw)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'Desktop' is selected (globe will be bottom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'Draw at low priority'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mouse button two is active ('Allow mouse button 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tore settings' restores all of these to the last sav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et settings to defaults' sets all of these to the PM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ttings are saved, also in OS2.INI, when 'Save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, OS/2 is shut down, or PMGlobe is closed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Globe window is minimized or maximiz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on and size of the main (globe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on of the 'Position/distance calculator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on of the 'Command dialog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tore windows' restores these to the values used when PMGlob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tting is saved in OS2.INI when Mouse butto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-clicked on the glo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itude and longitude of the current 'fixed po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leared when 'Reset' is selected in the Position/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the settings are saved in the OS2.INI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name "PMGlobe".  You can extend this name (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different instances of PMGlobe and its settings)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arameter when starting PMGlobe.  This parameter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used by adding the word you give (which should be from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long, with no blanks) to the stem "PMGlob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if you run PMGlobe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rt pmglobe name F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entries in the OS2.INI file will be stor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MGlobe.Fred".  Note that the case of each letter is significa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Make Desktop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ktop setting requests that PMGlobe will keep itse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all the windows on the screen. Under OS/2 2.x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are part of the desktop, and so PMGlobe cannot get "underne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; selecting both 'Make Desktop' and 'Make full scree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not advised as it would hide the desktop icons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oved them off the desktop and into a different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on the desktop, the usual PMGlobe mouse functions ar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PMGlobe will ask for confirmation befor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state.  If leaving the desktop and the globe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fills or is larger than the screen then PMGlobe will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ation Manager default size and position when 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Globe will remember the Desktop state (and window position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down by OS/2.  It can also be forced to start up on the Deskt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the parameter 'DESKTOP' when starting PMGlob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rt pmglobe desktop".  To fill the screen, ad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ULLSCREEN'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tart two applications (such as certain "wallpaper"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wo instances of PMGlobe) that both attempt to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Zone interfac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mputer operating systems have a variety of ways of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zone information (some compilers even build i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al location!), but to date no standard mechanis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Globe introduces a new mechanism for holding time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imezone offset, daylight savings offset, and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held in the system file "OS2SYS.INI" in a general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pplication can use and which can easily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programs (for example, by C or REXX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e information is held as three words in the 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under the name "TimeZone" with key "Active".  This string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three words separated by exactly one blank, 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blanks.   The third word will be followed by eithe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allow future extension) or the C 'end of string'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ree word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time-offset-from-GMT  summer-time-offset  zone-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two times have the format [+|-][h]h[:[m]m[:[s]s]]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-abbreviation is either "???" (indicating unknown) or "xxx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xx are three or four uppercase alphabetics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:00 +1:00 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otal offset from GMT is the sum of the two time off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Cowlishaw, IBM UK Laborator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