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ility Notice for PM Camera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IBM Corp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. von Kae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PM CAMERA /2 requires at least IBM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amera /2 has the ability to take screen shots of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screen parts  or active  windows.  The pictures taken ma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MP (1.1), PSEG38PP, PostScript and  Encapsulated PostScrip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t may also be put into the Clipboard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are saved in  OS/2 1.1 file format  with 8, 4 or 1 bit(s) 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 files are binary equivalent to PSEG38PP or PSEG3820 files on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specially useful for inclusion into BookMaster Documents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host documents, upload the .pse file binary to  the host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real PSEG38PP or PSEG3820 by using the PBIN2PSE EXEC (PSEG38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G3820 files are  identical, they can be  converted into  each othe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 a PSE file,  a halftoning process  is appli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mong  4 types (Diagonal, Diamond, Circle and Square) and 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x4, 6x6 and 8x8)  of  dither  matrices.  The  output  may  be  scaled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factor between  0.1 and 10.0  during the  halftone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take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are  generated as color images, black and white imag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technique, where each pixel is mapped to a colored squ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  is useful when  it is not clear  whether a colo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not (Note: this may however require  several hours to prin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!).  The  PostScript file can  be generated in  two flavors: P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, and  EPS which is for  inclusion into  other PostScript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age Maker).  They may be  scaled by an arbitrary  factor between 0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 or  fit to  the  page  (the  program  determines  the  scaling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picture can be rotated (Landscape) by 90 degre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unzipping' PMCAM2.ZIP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.SYS column indicates which symbols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ccess to the location where you have installed PM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                  � Description                 � CONFIG.S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CAM2.ABS               � Short Abstract              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CAM2.DOC               � This documentation          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IS.TXT                 � The Licence Agreement       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CAMERA.EXE             � PMCAMERA Program            �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CAMERA.DLL             � Hotkey Code                 � LIB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MCAMERA.HLP             � Online Help                 �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PROC.CMD             � Example Post Processor      �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BIN2PSE EXEC            � VM/370 EXEC for PSEG38PP    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MCAMERA.HLP, PMCAMERA.DLL and PMCAMERA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you like and make sure that the PMCAMERA.DLL fil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IN2PSE EXEC is a VM host exec used to convert the stream orient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E files generated by PM Camera /2 into record oriented host pag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ainfraime with BookMaster, this exec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 entry for PM Camera in a Desktop Manager Group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plete path where you've placed PMCAME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MERA 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TH=...                     to choose the path for the fil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E=...                     to choose the filename of the fil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file name of the form XXXXXXn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 as the name and nn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NBR                        suppresses incremental fil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ULL or /PART or /ACTive     grab the full screen, a part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LIPboard or /NOCLIPboard    enable/disable save of pictur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MP or /NOBMP                enable/disable save of picture as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EG38pp or /NOPSEG38pp      enable/disable save of picture as 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EGSCale=...                choose scaling factor between 0.1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EGINVert                   invert black and white on a pag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 or /NOPS                  enable/disable save of picture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SCale=...                  choose scaling factor between 0.1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FIT or /PSNOFIT            enable/disable fi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FITA4 or /PSFITLETTER      fit to A4 or Letter siz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PS or /PSEPs               save as printable (PS) file or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sion into other PostScript files 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LAndscape or /PSPOrtrait   enable/disable rotation of pictur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SCOlor, /PSBW or /PSBOth    save in Color PostScript, PostScript (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) or a special form which uses squ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 pixels and prints on either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and white printers (however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OUnd or /NOSOUnd            enable/disable beep when pictur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Use or /NOMOUse            enable/disable capturing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SIze=...                    select size of dither matrix: 4, 6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Atrix=...                  select type of dithe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Gonal, DIAMond, CIrcle or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RIority=...                 select the priority of 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W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IN                          minimize PM Camera /2 aft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Dfile=...                  specify the name of a .cmd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ked after the files are sa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PROC.CMD file which comes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Go or /NOLogo              do or do not display a logo panel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en from system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'current directory' /FILE=PMGRAB00 /BMP 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fit to page' option for PostScript output assumes an A4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