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adcast 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ar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- Broadcast Message Receiver for Netware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 is an  OS/2 PM  hosted utility for  use with 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s.   It's purpose is to intercept those often annoying "pop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result from other users and/o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ing"  you   messages.    Instead  of  a   VIO  popup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your  work every  time a  message  is received,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these message and displays  them in a scrollable lis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essages can be sent to one or more users using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elected from a "drop down" or  a listbox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ntime mode selected).  Multiple users and/or grou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 at one  time.   Outgoing messages  ar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listbox for later reference,  and may be  resent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has some useful configuration options, too.  First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ifferent interfaces to choose from.  Each interfac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basic functionality,  but varies  in the  size and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  You can  change to the "next" interface mode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"&gt;" button.   In addition, an  "Option" button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other  features.   You may control  the "beep"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nds when  new messages are  received.  You  may tur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ception off, or  simply accept messages but not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hat  you are  "away".  The  message that is  "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is also  configurable, so it's easy to say  w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"Nick is  away until 12:00".)  Finally, 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information  given to  you when  group  messages are  s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options are stored in a file called BMR.INI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he next time BM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 to  continue  using  it  after 30  days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15 US for individual user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license (aimed more at company purchases), the fee is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number of users on a  single server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sent the  latest "registered" version of  BM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will no longer display the startup screen pre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 MANUAL ARE  DISTRIBUTED AND SOLD  "AS I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 AS TO  PERFORMANCE OF MERCHANTABILITY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WHETHER  EXPRESSED OR IMPLIED.   BECAU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PUT,  NO WARRANTY  OF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 DATA BEFORE  RELYING ON IT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PM specific.   Other  platforms may be  supported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ceived messages  are captured into  a scrollable  list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box is cleared only by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modes - several dialog box front e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as many users as possible.  Pass BMR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igit number parameter  from 1 to 5 (e.g.,  "BMR 2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can be switched  from within BMR, also, and  you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ode will  be remembered and  set as your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ocus-sensitive beeper  alerts you  to new messages 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R does not have the "focus", if desired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can be made to always beep, or to nev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nds messages, too.  Target users/groups are selectabl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rop down  list  or  full listbox.    You may  also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send  any  previously  sent/received  message   simpl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any message displayed in the received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configurable "return to sender" message may be sen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trying  to send  you messages.    It's easy  to in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hat you are away for some time or in a meeting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simply "cast off" and choose to receive no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ing is *always*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 the  BMR_100.ZIP  file  into  an  appropria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\BMR", for instance).  All BMR files should be kept toge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BMR_100.ZIP  is all that's involved  in installing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 creating an icon for BMR and placing it eith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 desktop or in your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 does require  a PC  running  OS/2 and  attached to  a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network.  At this  time, BMR is a 16-bit 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t should  be  functional with  OS/2  1.3.   This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sted.   The development and test system consisted of OS/2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.1 betas attached to a Novell 3.11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MR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's  user interface consists mainly of one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user selection list, the received message  list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uttons.  This simplicity makes BMR easy to use,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List contains the  names of  all account  nam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as well as the console and any groups.  Any messag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MR  will be  received  by the  users  selected her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this listbox  depends on the mode of BMR.  In mod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List is a  standard drop-down  combo box, in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may be selected.   In modes 1 and 3 - 5,  the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ultiple-selection  list box,  in which any  number of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may  be selected.   All  selected  users will  recei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from B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is where you type messages to be sent.  A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50  characters  long.   If  you  try  to  type  beyond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MR  will beep  and stop  accepting keystrok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ox keeps  the focus even when you click  other areas of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box  displays all  messages sent  or received  by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sent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-&gt;YourAccou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essages received by you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AccountName: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these messages,  you  will  also receiv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If a user is  not logged on, not accepting mess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, you will be notified in 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any message in the  Receive Box with  the mous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be copied into the send box, so that you can re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orward one.  The User Name will be 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only the tex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button will display the Configuration Option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re are three  switches and  one text entry 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.   These  fields provide  flexible control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beeper", your message receiving state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MR  displays back  to you  as  groups are  expanded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ay define a short  text string to send to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tempts to contact you while you are marked as un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on this scree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box field that controls the "beeper" alar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 when any new message is received.  It initially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checked".  Clicking  on the button  or its  text will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hree possible states:  clear, checked or soli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ox is clear, beeping is totally disabled and you wi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audible signal  as messages  are received.   If  check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is enabled in "no focus"  mode.  If a messag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will sound  the alarm  if and only  if it  does not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WPS focus  (you're  currently working  with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).    If marked  solid, BMR  will  always beep 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reception, whether BMR is currently the active wind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box  allows for  three different  modes.  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 is for  the checkbox to  be clear, which 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mode.    All  incoming  messages will  be  recei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 message listbox.   If this box  is checked,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into  "user  is away"  mode.    All  incoming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 and  displayed in  the  message listbox,  but 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utomatically returned to  the user who origin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message  identifies you by user name, 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you define in the next "text entry" fiel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 is  marked as solid,  you are in  "cast off"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 the same  as  if you  had used  the Netware  "Cast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tility.   All  users sending you  messag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 that you  are  not accepting  messages.   Netwa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the messages before they  get to BMR, so you will 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appearing in the received messag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text entry field that  identifies the messa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when you are marked as unavailable.  BMR will app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your user name, identifying you as  the "sender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fill this field with "is unavailable until 3:3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sending you  a line  message will  immediately be  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tates (using "Nick" as the login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ick - is unavailable until 3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send automatically if and only if the "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checkbox is in check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roup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box is used  to indicate how much information 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reported to the receive listbox when groups are expa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clear (unchecked), no expansion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essages are sent  "blind" and you are not informe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s that were sent to, and all error reporting (e.g., "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in") is  suppressed.   If the  checkbox is  check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re still not reported by individual names unles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  In  this case, users  that are  not logged  on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message, or are unable to see your message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are listed in  the receive listbox.   If this check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then complete  reporting is  enabled.  In  this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" to each user  is reported to the receive  listbox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error conditions tha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clear both the SEND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listbox.  When you press CLEAR, BMR checks to se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currently present  in the  SEND message  entry bo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there, BMR clears only that text.  If no tex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ND message box, BMR clears the RECEIVED message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 the CLEAR button insures 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Button [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may be pressed  to change the main BMR dialog 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"mode".  For example, if you load BMR  initiall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DE 1 is invoked.  You may press the MODE butt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see MODE  2, then press it again to see MODE 3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E is reached, BMR will set the mode back to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alog mode works in basically the same way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ly in the overall size of the dialog box and the fiel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.   Once you find  the mode  option that  suit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,  simply exit  BMR with  that  mode active.   BMR 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mode and screen position  in the BMR.INI 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previous state upon re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 mode parameter is specified to BMR  on startup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MR 3"), then this mode overrides the mode saved in BM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 John Lathem and Nick K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may contact  either  one  of us  in  a  number   of 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't 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:     John Lathem            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78 W. 223rd Street          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veland, Ohio  44126        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     (216) 734-1836 (ZSpace - John La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mail:     1:157/200 to "Nick Knight" or "John Lath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Echomail:    Echomail messag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BBS:       You can leave  a message to  either of u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C-Ohio  BBS  (216) 381-3320. 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system 1:157/200 and  Fidone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sent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ail:    john.lathem@pcohi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.knight@pcoh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    You can contact Nick  Knight here. 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r ID - 76066,1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