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blank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blanker.exe you have to copy the file blanker.d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is included in the LIBPATH statement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e. g. \OS2\DLL). If your LIBPATH statement contains .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same directory as blan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