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PSO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20/94 - v13.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last OS/2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      8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Fax Works produces Error 003 'Cannot op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pooler"'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a routine to find printer properti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gical address and ask the GRE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compatible DC info for an OD_MEMOR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13.408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J-1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J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809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824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82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909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92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1924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M-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AP-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LQ-107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LQ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Stylu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39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-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nasonic KX-P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104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242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NX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jet SJ-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jet SJ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XB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XB-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XR-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XR-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last OS/2 2.1 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      7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nasonic KX-P1124i has incorrect cli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ported using AMIPRO - printouts cl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rrected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1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      7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nasonic KX-P1124i has incorre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&amp; H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rrected form width/h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#      7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Message box "Insert Manual F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ars on servers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new message from driver to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lear popup and hol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_REQ:     OS/2 v2.11 spooler also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options for: "(NL)Q Font" and "Draft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Job Propertie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4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last 2.1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ow Resolution output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t should be on some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t was found that some print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support low resolution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as stil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#:     6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Aldus Pagemaker - landscape image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ally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was returning incorrect fo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pplication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69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izen PN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2250 9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3250 24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5000 24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5500 24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FX-1170 9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FX-870 9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LQ-1070 24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5183 Por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23 in Epson LQ-86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24 in Epson LQ-86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80 in Epson LX-85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R 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he Epson printer driver does not ho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forms.  It will subtract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size and then place a form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short tear off clipping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r defined forms; the correc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JR04677 and PJ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submitted in RAW format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Feed added at end of job or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ha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"Form Feed Control" option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ies for the Epson driv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user to select one of "None,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nditio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er that have an automatic paper 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Panosonic printers) print la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2nd page when normally they would fit on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Epson driver now recognizes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used and will now allow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to 1 page avoid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ith OfficeVision/2 Inbasket and other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print on the last few lines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son displays error message (PMV6011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rrected Epson to cope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DOC    - This ASCII text history/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- ASCII text file on OS/2 inst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     - ASCII text file containing OS/2 driv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CMD    - OS/2 command file for re-attaching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attributes prio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DRV    - Epson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HLP    - Epson driv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DAT.DLL - Epson driver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.EA     - Epson driver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H.EA    - Epson driver help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DAT.EA  - Epson driver library file extend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EPSON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