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VIEW V1.01 - WazWare(c) 1994                          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VIEW V1.01 is an ASCII text file viewer that can be used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up/down) and mark blocks of text which can be writt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er.  Pres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VIEW has been written exclusively for The White Zone B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o they can view and/or search the Master File Lis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venience off line.  You can use it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.  (You can actually view any file if you want;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s just the logical ch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VIEW is Freeware!  Which means that it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AZTVIEW.EXE and WAZTVIEW.DOC files have not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way.  You can give copies to all your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VIEW is provided as is with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Zone BBS and/or WazWare(c)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amages caused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  We will try our best to correct or improve it, if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 to release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mail to:  WazWare@White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a moment (and few bytes of disk space) &lt;gri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Wayne Hall (WazWare) for creating this program for me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my idea of a simple little text viewer for view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BBS file listings into a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