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Spell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2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pell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expressed or implied. In no event will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even if Acropolis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pell is copyrighted by Acropolis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give copies to your friends and uploa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.  However, sale of the program for prof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xcept Acropolis Software is strictly prohibited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fee for duplication.  That fee does no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 a user of ShareSpell.  If you like ShareSpell and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eful you are asked to register as a users with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(See "REGISTRATION" at the bottom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how to regis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  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rive System 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rive System 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onfiguration    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o ShareSpell  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          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Comments    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version 2.4 is a "stand-alone" spelling checker. 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eck the spelling of text files that you have writte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ly interactive.  It will display the text of the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 through the file, checking for spelling errors.  At each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thinks is misspelled, you'll be given the option of re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from a list of suggested correct spellings,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it, adding it to the dictionary, marking it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, or ignoring it throughout the rest of the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hareSpell has a 112,000+ word dictionary, and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adding words that you use all the time such as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specific to your field of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is a shareware product.  It is not "freeware" 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  If you use ShareSpell, you are expected to pay for 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ny other program.  In return for the $20 registration fe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the latest version of the program and the n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on either a 5 1/4" or 3 1/2" disk (whichever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.EXE         The ShareSpell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.DOC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P.DIC      The dictionary containing all the 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24.NEW       New features / bug fixes for ShareSp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EXE     Dictionary Manager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DOC     Documentation for Dictionary Mana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14.NEW   New features / bug fixes for Dictiona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give copies of this program away you MUST include all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ystem requirements to run ShareSpe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 or two floppy drives are recommended.  A singl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eaves very little room for storage of the file to b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use ShareSpell on a single-drive system,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quire a little more work from you and it li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file that you can check.  Further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ictionary Manager to alter your dictionary, sinc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ystem has too litt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floppy disk and copy the files SS.EXE and ACROP.D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t will be your working ShareSpell disk.  Here i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blank disk ready and start up your computer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disk driv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insert a blank disk in drive A: take ou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insert the blank disk that will be you ShareSpell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When the formatting is done, place your maste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: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S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insert the disk in drive B: take the maste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 of your disk drive and insert the ShareSpell working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ked to insert the disk in drive A: take out the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 and insert the ShareSpell master disk.  Continu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until you are returned to the A&gt; prompt.  Now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master disk in drive A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procedure outlined above inserting you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 in your drive when asked to insert the disk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and inserting your ShareSpell master disk in your driv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ut a disk in drive A:.  You now have a ShareSpell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Put your master ShareSpell disk away in a safe pl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thing happens to your working disk you can make a new cop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step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the spelling of a file, you must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working disk first.  For example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f a file named LETTER.TXT.  First place the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.TXT file on it in your disk drive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LETTER.TX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that you do not have a B: drive, MSDOS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memory and ask you to insert the destination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.  Take the disk with your file on it out of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ShareSpell working disk 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TXT will be copied to the ShareSpell disk.  Now you c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o start ShareSpell and check the spelling of your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hings to remember when using ShareSpel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drive system.  First, you will have to copy th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back to the disk that you copied it from.  Secon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space on the ShareSpell disk is limited.  You must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you have been checking when you are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or you will run out of room on the ShareSpell work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since ShareSpell places a backup copy of the check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you can only check files that are half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space on your ShareSpe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ShareSpell on a two disk drive system is easy.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 computer with a DOS disk in drive A:.  Now place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B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ormatting is finished, replace the DOS disk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hareSpell master disk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S.EX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CMAN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a ShareSpell working disk in drive B:.  Put your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disk away in a safe place so that if something happe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sk you can make a new copy by repeating th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To run ShareSpell, place the ShareSpell working disk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nd place the disk with the document you want to check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 disk drive B: type SS to start ShareSpell.  When as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to check type B: and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.  An example would be B:LET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ShareSpell on your hard drive you can do one of two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into the subdirectory that holds your MSDOS/PCDO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r install it into it's own subdirectory.  Installing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DOS command directory is the easiest and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with hard drives have a subdirectory called DOS,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DOS, BIN, UTILITY, or something similar that they us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commands for DOS (i.e. FORMAT, CHKDSK and so 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.  It usually already has the PATH set up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f that is how you have your hard drive set up, just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into your directory and ShareSpell is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-&gt; SS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P.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M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your external commands in the path or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sh to add ShareSpell into your DOS directory,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directory just for ShareSpell. Call it whatever you lik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to Share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configure ShareSpell to display in monochrom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 a color monitor.  To do so when you start ShareSpell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 command line parameter of -m.  You only have to d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, after that it will remain in monochrome mod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run the program again, provided that it could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If you want to switch it back to col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-c command line parameter.  When you use either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hareSpell will create a file called SS.CFG that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type that you wish to use.  It will be placed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s the dictionary file "ACROP.DIC" so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a different place remember to move the "SS.CFG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it.  If you do not specify an optio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will continue to use whatever display type it fi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 course you cannot specify a color display when you on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-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-c myfile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thefile.asc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change to the directory that ShareSpell is i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you can add/change the PATH command in you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ing so you can use ShareSpell from anywhere (i.e. in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's subdirectory, from a floppy...).  Assuming you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that you copied ShareSpell into SPELL on your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use a text editor and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call the directory something else or place it o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, change the name of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If you already had a PATH command in your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ShareSpell directory by separating i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with 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MSDOS;C:\TURBO;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ebooted the system so that the ShareSpell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the path, you can use both ShareSpell and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from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HARE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hareSpell all you need is the file that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ing of and, of course, the ShareSpell program and dictio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S and then press the &lt;RETURN&gt; key.  ShareSpell will start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s opening screen.  You can use the arrow keys to mov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nd select the file of which you want to check the spel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file move to it and press the &lt;RETURN&gt; key. 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really aren't files, but directories.  The fil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IR&gt; after their name instead of the file size are subdirecto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you are in.  There also can be one o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on the list ".." with the word "PARENT" after i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at file you will be taken to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you are in.  The only directory that will no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 is the root directory of the disk (either hard disk or flopp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not to check a document just press the &lt;ESC&gt; ke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ited from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now scans your document file looking for all of th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then checks the list of words to see if there a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ed words.  If there are any misspellings ShareSp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displaying your file stopping to show you the incorrec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hareSpell finds a word that it does not like it, will s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he dictionary to find a list of words that it thinks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anted to use instead of the current word.  O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 it will display the list of suggest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eft of that you will see the list of available comman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bove that you will see the word that it does not lik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displayed, you can use the following keys to mak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word.  Before the list of suggestions is display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of these commands, and ShareSpell will quit the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and display the list of alternative words that 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so f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you can use the up and down arrow keys to mov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suggested spellings.  Use them to select the on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hoose.  Pressing the &lt;RETURN&gt; key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misspelled word with the highlighted word.  The empt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is a special location;  If the highlight bar is on i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the &lt;RETURN&gt; key, the current word will be skipped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.  If you wish to ignore all following occurrences of tha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your other options is to correct the word manually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ither the left arrow, right arrow, or backspace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move over to the suspected word window.  Now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around in the word and the &lt;DEL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CKSPACE&gt; key to correct the spelling manually.  Once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, the corrected word will replace the misspelling in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the replacement, however, ShareSpell will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that results from your changes is in the dictionary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, it will ask you if you really want to make the re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of &lt;Y&gt;es will cause the word to replace the o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file.  If you respond with a &lt;N&gt;o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uggestions on the new spelling of the word.  If you respo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lt;Y&gt;es, new suggestions will be given and the process start al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If you respond is a &lt;N&gt;o you will be taken back to ed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  If you decide that you do not want to correct the word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or down arrow to move back to the suggestion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you can press any of the other command keys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mand instead of the manual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8&gt; key will cause ShareSpell to add that word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.  From that point on that word will not be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ed.  If at a later date you decide that you did not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word in the dictionary you can use the Dictionary Manage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it from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7&gt; key will cause ShareSpell to mark the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you by placing a '@' character before it and befo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occurrences of that word in the document.  The main u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for cases where you think the word may be spelle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 not have a dictionary at hand to check it.  Later,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d processor to find all the marked words by having i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ShareSpell just press the &lt;F10&gt; key.  If you have ma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document, it will ask if you want to save thos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uitting ShareSpell.  If you answer &lt;Y&gt;es the updated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 disk in place of the old version and the old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aved with a .BAK extension.  If you answer &lt;N&gt;o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as it was before you started Share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hare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 on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or S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hareSpell without a file name will make it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of the file to spell check.  Otherwise, it will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ile you specify.  If the file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ld so and asked for a new file name. 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you immediately from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will scan through the file until it finds a wor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s is misspelled.  It will than give you a list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pellings.  At that point you can pres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word as i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 word in the document.  This is useful for wor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per names that you know are spelled correctly,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nd ignore the word.  Place a "@" in front of the 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ater occurrences of it so that you can find it later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current word to the dictionary.  Good words to ad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uch as your name or other proper nouns that you us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one of the alternative spellings.  When the wor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misspelled word with is highlighte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and it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the current word manually.  After you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you can use the &lt;DEL&gt;, &lt;BACKSPACE&gt;, and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misspelling.  When you have it correct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to replace it in the document.  Otherwis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will bring you back to the list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ShareSpell.  If you have made any changes ShareSpell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ave the changes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elected keys until you have corrected all of the docu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ends or until you end ShareSpell with the &lt;F10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I can be reach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Serve by sending EasyPlex mail to 75146.34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ame implies it is a shareware product.  This is not a dem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ppled version of ShareSpell, but a full working version a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releases have been.  If you use ShareSpell, I ask you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to Acropolis Software to register your copy in retur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disk containing the latest version of both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ctionary.  When you register your copy of ShareSpell, pleas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form below. If you do not use the form, please spec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gistering ShareSpell and indicate your preferred disk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of 10 or more copies will receive a site licens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nsists of a master copy of the latest version and an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make the specified number of copies.  Site licen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d $10.00 per copy they wish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ll checking technology is also available for purchase.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(less than 10 copies)      : $20 x ___ =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California residents please add sales tax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ShareSpell v2.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registered copy of the latest version of Share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screen at the end, the latest diction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