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i m p l y 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registration details for the Simpl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Disk Vendors, Distributors and Syso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 and it is not in the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1990-1993 by Robert E. Pitcher and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distributed as shareware which allows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buying it.  Non-registered users of Simpl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mitted to use the program on a trial basis only,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determining whether or not it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other use after a trial period of 30 d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Use of non-registered copies of Simply Doc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with a non-registered copy of Simply Doc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 However, files created with registered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any manner without any type of royalitie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fill out the form at the end of this fil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your payment to SimpleWare.  If paying by credit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AX the form to (709) 489-9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ee is $25.00 + $5.00 shipping &amp; hand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s a licence for the continued use of Simply Docs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tribute files you create.  Upon registering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with documentation on disk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l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register or not I would appreciate al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  Contact me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 E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A2B 1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our support BBS and leav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yself.  The latest version of Simply Docs is always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first time callers for downloading on this BB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mpleWare programs are also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Board  24 hrs a day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4/9600 baud 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9) 489-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 Simple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arising from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SIMPLE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- Simply Docs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   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       Description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Simply Docs Registration          $25.0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&amp; Handling        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gn Orders Add           $5.00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Canada and the USA Please add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 [ ] Cheque     [ ] Visa 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o: _______________________ 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Cardholder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hold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ype:  [ ] 5 1/4" 360k          [ ] 3 1/2"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imply Doc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your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Simply Doc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