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OBERT F. KEBER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36 SWAIN BOULEV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KE WORTH, FL 33463-3342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Phone                                                      Fax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407) 969-3643                 TypeRight                    (407) 964-0785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GRAM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RIGHT-TRIM" -- Version 5.4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Registering Software To A "Ficticious Name"  (a Company, Corpo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Organization Name),  Payment Should Be By A Check Or Money Ord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Establishment, Or Should Include a Purchase Order, Requi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Other Official Written Authorization To Use That Organization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Print Clearly Or Include A Label, Business Card Or Rubber 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fill out and print REGISTER.DOC using a Text Editor or Word Process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PROGRAM TO: (Name)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 TO....................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OF...............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ET ADDRESS.............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, ZIP CODE......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 CODE &amp; TELEPHONE.......:   (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TRIBU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Did You Get Your Current Copy Of This Program From? (Check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LER:___      BBS:___      CLUB:___      CATALOG:___      OTHER: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 OR DEALER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ROGRAM's SERIAL # (See 1st Scree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Size Disk Required:    __ 360k 5.25" DS2D    __ 1.2 Meg 5.25" DS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 720k 3.5"  DS2D    __ 1.4 Meg 3.5"  DSHD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Will Get You The Latest Updated Version Of This Program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dds Your Name To Our Registered User Mailing List. We Occai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Our Registered Users Free Demos Of, And Discount Offers On,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Other New And Updated Software Products.  The Small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 Will Help Pay For Our Time, Materials And Shipping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ICE (In US Funds) 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lorida Residents Add Sales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ational Orders - Add $5.00 Shipping &amp;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"International Bank Checks" Are Available From Most National Ban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Check Or Bank Money Order Payable To: "R. KEBER J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QUANTITY |  PRICE EACH  |  SALES TAX  |  SHIP &amp; HAND  |   TOTAL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|--------------|-------------|---------------|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__________|______________|_____________|_______________|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Prices &amp; Features Are Subject To Change Withou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w 10 To 14 Days For Delivery By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