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laxy Pr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, 1992, 1993 Starlite Software Co.TM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Copyright (c) 1992,1993, Starlite Software Co.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is manual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resent a commitment on the part of Starlite Software Co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scribed in this manual is covered by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may be used only in accordance with the ter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a brand name is mentioned in this manual,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LAXY LITE Word Processing Program is copyrighted (C) Star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. (1990,1991) and is protected by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and International Treaty provision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of GALAXY LITE are licensed ONL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 EVALUATION basis for the sol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it meets their requirements.  All other u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f non-registered copies of GALAXY PRO-LIT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BUSINESS, CORPORATION, OR GOVERNMENT ORGANIZATIO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 is strictly forbidden and is a violation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ermits a user a license to use GALAXY PRO-L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nd users are granted a limited license to copy GALAXY PR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rial use of other end users, with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PRO-LITE  must be distributed in unmodified, comple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is Reference Guide and License Agreement, th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or entity must be under license of Starlite Software C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Vendo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PRO-LITE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HARDWARE OR SOFTWARE without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te Software Co.  Please read the fil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lite Software Co. 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/or fitness for a particular purpose.  Star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.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operate in the manner desired by the user.  Star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.  will not be liable for any damage to data or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STARLITE SOFTWARE CO. 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shall be construed, interpre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ed by the laws of the state of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user manual are provided to the U.S. govern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RIGHTS.  Use, duplication or disclosure by the govern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the restrictions set forth DFARS 252.227-7013(c)(1)(ii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52.227-14(g)(3)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or/manufacturer is Gordon J. Wanner, dba Starlite Software Co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70, Port Hadlock, WA 98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'S NEW IN PRO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has several new important featur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 can now use the mouse to highlight text. This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7 and F8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ouse support has been added for the directory listing. You can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a file name to open the file. You can also pag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by clicking on the bottom of the box.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the box closes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-Lite now uses extended memory. This greatly increase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that Pro-Lite is ab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Keyboard translation for printing special characters has been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can also be used for re-mapping character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$ to another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GALAXY PRO-LITE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GALAXY PRO-LITE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LAXY PRO-LITE Screen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Document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GALAXY PRO-LITE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LAXY PRO-LITE Menu System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Key Shortcuts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 With GALAXY PRO-LITE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 System With the Mouse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Length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 and Footers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acing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reaks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New Window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Windows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ing a Window to Full Screen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a Window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Replace Operations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nd Replace Options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MANAGEMENT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Logged Drive or Directory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Document Files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Document Files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Command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py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ove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Read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Write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Print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inter Attribut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Printer Codes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keyboard translation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ing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Examples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Command Reference        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enu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Menu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Menu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enu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Menu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enu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Menu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s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Keys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des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election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Keys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PRO-LITE Hot Key Shortcuts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PRO-LITE Mail List Manager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DPMI User Documentation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is a unique word processor that is compact,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and simple to use, yet has all the powerful features today'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offers users a choice of using menus or quick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all of the major program functions.  With PRO-LITE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tuck with a cumbersome menu system for commands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has a very short learning curve. 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, easy to learn commands are the result of considerable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ow people really use word processors.  If you have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full-featured word processing program, yo u'll b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with PRO-LITE in no time.  If you're brand new to compute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r to IBM-compatible computers, you'll be pleasa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d at how quickly you'll learn all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believe GALAXY PRO-LITE is among the very best word processor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ice.  Starlite Software Co. is also determined to be a lea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support.  We also listen to our users; many suggestion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GALAXY have been incorpor ated into today's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question about GALAXY PRO-LITE and you can't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n this manual, you can call our product support line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14-965-56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ECH SUPPORT IS AVAILABLE FOR NON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k that you help us by doing the following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ve your computer turned on and PRO-LIT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ave this manual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possible, be ready to tell the support operator the ma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of your computer, printer, and major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 use a hard disk system, it may be helpful if you writ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wo files located 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CONFIG.SYS and AUTOEXEC.BAT.  The contents of these fil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-screen by using the DOS "TYPE" c ommand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:&gt;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'TYPE C:\CONFIG.SYS' Then press ENTER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'TYPE C:\AUTOEXEC.BAT' Then press ENTER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you are calling for specific help with printer problem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printer user's manual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you are calling for specific help with a mouse-related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ave your mouse user's manual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GALAXY PRO-LITE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 IBM PC or IBM-compatible computer. 2. 256K of free memory. 3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 (3 1/2" or 5 1/4"). 4. Any IBM-compatible vide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OS 2.0 or later. 6. A mouse (optional). 7. A printer (optional). 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ic familiarity with DOS operating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now how to start your computer, how to format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, and how to load and run a 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stalling GALAXY PRO-LITE, we recommend that you mak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your original master diskettes.  Keep the original disk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place, and use your backup copies for the installa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RO-LITE from a floppy disk, you should n ever us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diskettes as your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 the installation process, however, make su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GALAXY PRO-LITE distribution diskettes or the backup copi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formation on the make and model of your prin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you have a diskette system (no hard drive), you'll also ne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skette (also called a "system" or "boot" disk) and two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skette contains an INSTALL program tha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run GALAXY PRO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copies the necessary files (the GALAXY PRO-LIT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iles) from the distribution diskettes either to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to floppies.  In addition to copying files, INSTA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s PRO-LI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GALAXY PRO-LITE must be configured for your system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utility before it can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guides you through the process with a series of menu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only a few minu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GALAXY PRO-LITE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ith your computer turned off, insert your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lose the door to Drive A: and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DOS asks you for the date and time, enter the current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or just press ENTER to skip this step. 4. When the A:&gt;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, remove the DOS disk from Drive A: and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ALAXY PRO-LITE Program Diskette.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ype INSTALL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GALAXY PRO-LI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urn on your computer with the floppy disk driv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DOS asks you for the date and time, enter the current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or just press ENTER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n the C:&gt; prompt appears on your screen, insert your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Program Diskette in Drive A: and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ype A: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ype INSTALL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ask you several questions about your computer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(s).  In addition, you will be asked questions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(preferred page margins, tab setting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concerned if the questions seem too technical; in many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offer suggested settings that should work bes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.  In any event, you can easily adjust the setting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prompt you to specify a disk drive (actual or log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 of a directory to which you want the GALAXY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to be copied (e.g., "C:\PRO" or "C:\PROLIT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also prompt you to specify the drive and director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directory.  This directory will be the default dest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s created and saved by GALAXY PRO-LITE (e.g., "C:\DOCS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DOC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NSTALL will create the new directories on your hard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GALAXY PRO-LITE program files to the appropria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will appear when installation is complete, followed by a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asking if you would like INSTALL to change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RO-LITE in your "PATH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step is not required for PRO-LITE to run; however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start the program from anywhere on your hard dis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the DOS "PATH" command, and its effect o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consult your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GALAXY PRO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INSTALL program has completed the install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cess, you're now ready to run GALAXY PRO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tart your computer and make sure you see the A:&gt; promp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don't see the A:&gt; prompt, you will need to load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 turned off, insert your DOS diskette in Drive 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sks you for the date and time, enter the current date and ti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ENTER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:&gt; prompt appears on the screen, remove the DOS dis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sert the backup copy of your GALAXY PRO-LITE Program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PROLITE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will show you its copyright notice and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ocument to open.  Press ENTER or ESC to begin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untitl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e sure you see the C:&gt; promp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nless Install wrote GALAXY PRO-LITE into your DOS PATH stat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move to the PRO-LITE directory in order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o do this, type CD\ at the C:&gt; prompt, followed b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ALAXY PRO-LITE directory created by IN STALL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s called PRO, you would type CD\PRO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PRO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will show you its copyright notice and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ocument to open.  Press ENTER or ESC to begin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untitl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Star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command-line options are available for automatically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playing existing documents when you start GALAXY PRO-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LITE EXAMPLE.DOC' This starts GALAXY PRO-LITE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document file (e.g., 'EXAMPLE.DOC'). 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this option must be present in the GALAXY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LITE C:\DOCS\EXAMPLE.DOC' This starts GALAXY PRO-L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s a specified document file (e.g., 'EXAMPLE.DOC'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a directory other than the one in which the PRO-LIT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located (in this case, the C:\DOCS directory)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if you store your document files in their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LITE *.DOC' This starts GALAXY PRO-LITE and automatically lis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s ending in the specified wildcard extensio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DOC'). Documents listed with this option must be pres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 C:\DOCS\*.DOC' This starts GALAXY PRO-LITE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document files ending in the specified wildcar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'.DOC') and located in a specified directory (in this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C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file name to load, and the file does not exis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is new.  Create the file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Y' will create a new document with the file name you g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N' will create a new, untitl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LAXY PRO-LI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GALAXY PRO-LITE, you see the PRO-LITE Text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divided into three main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status line, which displays information about your posi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and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ruler line, which displays the current settings for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, and the tab stop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text window, which displays the text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pages, we'll discuss each of these screen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provides information about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ocument.  The display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le Name The name of the document file you are currently edi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f the document is new, one&gt;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Key Help Normally, the key help is a reminder that pressing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s up the GALAXY PRO-LITE menu.  At other times, key help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viding other key comm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ge, Line, and Column Numbers These numbers indicat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activ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r line shows you your current settings for margin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indicates the current left margin setting.  The R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ight margin setting.  The | marks indicate the loc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ab sto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window displays the active document for reading and edi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area in which your word processing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st-time users, a word processing program like GALAXY PRO-LIT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intimidating at first.  But basic word processing is actually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than using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typewriter, a character keypress immediately print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paper.  Similarly, in a word processing program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, you immediately see that character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creen.  Unlike a typewriter, however, th e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freedom to format, edit, and rewrite the document any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efore printing -- in addition, you have the option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s a disk file, without having to print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rough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cument often contains more text than can be shown on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o view those parts of your document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, you must scroll the screen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ord processor like GALAXY PRO-LITE, the action of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 document is roughly equivalent to rolling the plate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writer, allowing first one section of paper, then another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t the point where characters may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-LITE, the cursor shows your current location in a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at what point a typed character or characters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e cursor around in your document in small incr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p, Down, Left, or Right arrow keys on your keyboard,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increments by using the Home, End, Page Up, 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ALAXY PRO-LITE, you enter text into a document in muc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you do with a typewriter, but with a few important dif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 is you don't need to press ENTER (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of a typewriter's carriage return)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yping, text appears on the screen as it would on a she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in a typewriter: from the left margin to the right margin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y line, from the top margin to the bottom margin.  Wh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yping reaches the right margin, PRO-LI TE automaticall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word down to the beginning of the next line.  This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. With the word wrap feature turned on,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unless you want to start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fer, GALAXY PRO-LITE's word wrap featu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via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BACKSPACE key to erase any mistakes t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press the BACKSPACE key, the program er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the left of the cursor and moves the cursor in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at the very beginning of a paragraph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key erases the previous "new line" space and jo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ragraph with the one prec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d Overtyp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word processing programs, pressing the INSERT key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n which typed text is entered.  This is the case in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as well, where the INSERT key toggles between Insert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, the typed text is inserted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; any existing text beyond the cursor is kept intact and pu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way.  In Overtype Mode, however, any new text re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verwrites)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indicates which mode you are in by changing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A large cursor signifies Insert Mode, and a small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ex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ost of your work will done on one document at a tim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two text windows open at once.  Each text wind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different document.  At any time, you can "zoom" an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p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multiple text windows is covered in detail in the "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" section, and in the command reference "Windows Men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document editing, the text that you've typed and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made to an existing document are stored in the compu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When you are finished working with a document, and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hanges you've made, you will need to use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command is accessible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rough the menu bar F10 / File / S (Sav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y pressing the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command stores a copy of your document onto your disk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orking with an existing document, the old vers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when the new document file is saved.  If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untitled document, PRO-LITE will ask you for a name to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your document any name you like, limited only by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eight-character file names and a three-charact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.  It is a good idea to give all your document file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character extension (e.g., .DOC, .MSS, .TX 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t/Exit command is accessible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rough the menu bar F10 / File / Q (Quit/Ex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y using the ALT-X key combination (pressing and holding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, then also pressing the X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saved all your changes, GALAXY PRO-LIT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rectly to the DOS prompt.  If any documents have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yet saved, PRO-LITE will ask you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Y' to save the document, or 'N' to abandon the changes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LAXY PRO-LIT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offers a convenient pull-down menu system fo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se menus allow you to use the full power of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, without having to memorize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the menu system, press the function key F10. 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across the top of the screen, and the first headin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tegory), File, will be highlighted.  You can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IGHT arrow keys to move the highlight to a ny of the o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ill "pull down" the menu list of relate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neath the currently highlighted heading.  These menu lis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ctivated by pressing the capitalized letter of any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(e.g., F for File or P for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each pull-down menu can be executed in the same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highlighting your choice using the UP or DOWN arrow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ing ENTER, or by simply typing the capitalized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oose Set Top Margin from the Defaults menu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10 to display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he arrow keys to move to the the Defaults menu item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the DOWN arrow key to highlight Top Margi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oose a command or menu item by pressing the capit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in the command name.  For example, to repeat the abo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10 to display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D key to pull down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the T key, the capitalized letter in the Top Margi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y menu is pulled down, the RIGHT or LEFT arrow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ulled-down menus to the right or left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at any point causes the current pull-down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. A second press of the ESC key will close the menu b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KEY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GALAXY PRO-LITE may find it easier to en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the keyboard, rather than from the menu system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nu commands have a corresponding quick key command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ort-cut") listed nex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key commands allow you to execute commands with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key combinations, bypassing the menu system entirely. 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quick key commands, using them can avoid the two o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sequences required to select equival ent comman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n the File menu, F2 is listed as the quick ke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mmand.  This means all that is needed to execute the Fil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keyboard is to press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LAXY PRO-LITE Help system, accessible via the function key F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listings of available quick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ick key commands are not available while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 WITH GALAXY PRO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 installed on your computer, and you hav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COM or loaded MOUSE.SYS prior to starting GALAXY PRO-LIT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ind of cursor, called a "mouse pointer,"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move the mouse across your desk,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oves.  The mouse is used to position the pointe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ing screen.  You may also select and execute comman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by positioning the pointer on th e item to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pointing") and then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click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mouse for selecting text for block opera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cut. Place the mouse cursor at the position you wish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and click on the mouse button. Now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you wish to end the block and click the mouse button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should now be highlighted. This is equivalent to the F7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commands. To unselect you can select a new block, or select 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 System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mouse to bring up the menu bar by clicking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status line or the ruler line.  If you prefer,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ethod (F10) is still available when a mous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bar is displayed, there are two ways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: Clicking and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method, you click the menu bar on the name of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ll down.  For example, to pull down the Search menu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bar by clicking the mouse on the status lin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ve the mouse cursor so it rests on the word Search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the mouse on the word Search by pressing and rel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Search menu pull down from the menu bar.  To s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menus, move the mouse pointer so it rests on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n the menu bar and click.  Click the mouse anywhere out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menu bar, or press ESC, to clear the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to use the mouse to open a menu is to dra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across the menu bar.  As long as the mouse button is held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will appear in its "pulled down" state as you mov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its name.  To clear the menu from the screen, just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away from the menu or menu bar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two ways to choose menu command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the mouse to pull down a menu, then you ca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you want to choose.  For example, to choose Open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bar by clicking the mouse on the status lin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ve the mouse pointer so it rests anywhere on the word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the mouse on the word File by pressing and relea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the mouse on the comman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way to choose a command from a menu with the mouse is to dr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to the command you want and then release the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oose Open from the File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ove the mouse pointer so it is on the status line or the ru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left mouse button and hold it down while you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over to the word File.  The File menu will 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rag the mouse pointer so it is over the word Ope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using a mouse, you can use the vertical scroll ba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or backward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box on the scroll bar, called the elevator.  The elev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you your relative position in the docume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on page 25 of a 50 page document, the elevator would appea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way point o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arrows on the scroll bar.  Clicking on an arrow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 is like pressing the corresponding arrow key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up arrow on the vertical scroll bar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in the area between the arrow mark and the elevator i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PAGE UP or PAGE DOWN key.  For example, 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 below the elevator but above the down arrow mark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ssing the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k GALAXY PRO-LITE for help no matter wher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Just press function key F1, or use the Help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any active menu bar sub-menu, and PRO-LITE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on a variety of topics, including Search an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, File management, Printing, Function key definitions,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ortcut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offers a number of ways for you to set up the lay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cuments.  At any time, the following page layout setting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: Margins, Page Length, Headers and Footers, Line Spac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we will examine how each of these settings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of your document, and how each setting may be adjust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gin is the area on a printed page between the edge of the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inted text.  GALAXY PRO-LITE lets you set top, bottom, le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margins for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margins, pull down the Print menu.  Select the top, bott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or right margin menu item, and ente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sets margins in terms of lines (for top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) or columns (for left and right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the top and bottom margin is three lin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ree blank lines will be left at the top and bottom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the left margin is 1.  This means th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start in column 1.  The default setting for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75. This means that each line will end on or before column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per size (standard 8.5" by 11") is 66 lin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print 6 lines per inch, so for 11" paper, there is room for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The top and bottom margins are subtracted from the page 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(with the default settings) room to pr int 60 lines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er or footer is text that appears at the top or bottom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f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are lines marked by placing the cursor in Column 1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ing the ALT-H key combination.  The highlighted "H" tha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 Column 1 of the line or GALAXY PRO-LITE will no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as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le is printed, PRO-LITE will ignore the line mark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until the next page. At that time up to three header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bstituted for three lines of the top margin.  If your top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arge enough to accommodate the number of header lin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, it will print as many as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define a new header line or lines, any previous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lines will be replaced by the new lines. You can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ge number in the header line by placing the #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-3) in the text of any of the header lines.  You can also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int attributes, such as bold or italics, in a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s work the same as header lines, but are printed i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area.  Like headers, lines formatted as footers, with the ALT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Column 1, will be ignored when they are first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int out on all subsequent bottom margins.  You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three footer lines defin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define a new group of footer lines, any previous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be replaced by the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witch from single to double line spacing by pressing ALT-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where you wish the double spacing to begin. GALAXY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lace a highlighted 'D' on the screen as a marker fo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pac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single spacing, press ALT-D again at the point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single spacing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printing, GALAXY PRO-LITE automatically calculates whe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egins based on your settings for the page size, top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,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ce a page break at any line by pressing the 'CTRL-ENTER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 You can also choose where pages will break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ginate from the Print menu.  PRO-LITE will calculate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page break and then will prompt you to confirm its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UP or DOWN arrow keys to move the page break. Note: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margin settings, page length, line spacing, o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, you should Repaginate your document so PRO-LITE will recomp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is the area of the screen where GALAXY PRO-LITE display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You can have two windows open at once. Each wind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different document.  You can move and size each window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keyboard or the mouse, and you can "zoom" any window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ize.  In addition, sections of text may be cut and pa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in one window to the document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always has at least one window open.  Choosing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Windows menu when there is only one window open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Exit from the File menu: you will exit PRO-LITE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you are currently working in is called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ha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en a new window by pressing ALT-W or choosing Op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will prompt you for a file to open into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W or choose Switch from the Windows menu to switch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 can use the Switch menu command or can simpl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in the window to which they with to switch.  GALAXY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that window the active window and will place the curs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where you clicke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a Window to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ALT-Z key combination or choose Zoom from the Window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the active window to full screen size.  To restore a window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r size, choose Zoom again.  The window will return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the active window, choose Close from the Windows menu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cut key combination, ALT-X.  If the active window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en, this command is the same as if you chose Qu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lose a window that is not the active window, fir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ndow the active window and then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REPLAC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GALAXY PRO-LITE's Find command to search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ord, or phrase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 command searches for a character, word, or phra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it with text that you specify.  For example,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search your document for every instance of the word "east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it with the word "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Find and Replace commands are located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ext, press function key F5 or choose Find from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ype in the text for which you wish to search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options you wish to use for the search and press EN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finds the specified text, the c ursor will be plac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's fir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ace text, use the CTRL-F5 key combination or choose Replac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menu.  Type in the text for which you wish to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Next, type in the desired replacement tex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Finally, enter any options you wish to u se for the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O-LITE finds the specified search text in your documen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ollowing messag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/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Y' to replace the search text with the replacement text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' if you choose not to make the replacement, but wish to contin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  Press the ESC key to cancel the Replace procedu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Repla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ALAXY PRO-LITE prompts you for options in the Find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you can specify how you want PRO-LITE to search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 Global search Begin the search at the beginning of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the Find command, this option will only fin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search text, since the next search will sta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the Replace command, a global search means beg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t the beginning of the document, and continue the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operation until ESC is pressed in response to the Replace? /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r the search text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Backwards search Begin searching at the current cursor posi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war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: Ignore case Find all matches of the text specified,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and lower case letters are the same.  Without thi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italization must match exactly.  For example, search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" would match "The", "tHe", or "THE" if the ignore case opti 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but would only match "the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: Whole Word Will only find complete words (strings of text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ing with a space or a punctuation mark).  Without thi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"the" would successfully match "the", "they", "ther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 No Confirm When used with the Replace command, this op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before replacing the found text.  When combined with the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lobal) option, all occurrences of the found text in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re replaced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nish working with a document that you want to use again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ime, you can save the document on your disk. Whe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that document again, you can open the document and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will display it in a window for you t 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used to work with documents and other files are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your document files organized and easily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GALAXY PRO-LITE, it is a good idea to use the sam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with all PRO-LITE documents.  If you use othe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s in addition to PRO-LITE, you may find it help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different file extensions to documents created with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*.TXT for PRO-LITE documents, *.DOC for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, *.WP5 for WordPerfect docum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it is usually wise to keep your document files toge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directory, independent of the disk directory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program files are installed.  This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or backing up your document files, and ca n also help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erasure of program files during disk drive "houseclea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creating and managing disk directori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your DOS manuals.  For our purposes, organiz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of document files through GALAXY PRO-LITE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ogged Drive or Directory comm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Logged Driv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specify a different drive or directory, GALAXY PRO-LI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ttempt to load and save files from eith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the default directory specified in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mputer with two floppy disks, you would probab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PRO-LITE to always use the B: drive for docume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 default logged drive 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10 to activat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D, or use the down arrow key to move to the Defaul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 the drive or directory to be used for saving and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mporarily change the logged drive 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10 to activat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File menu will be highlighted already, s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L, or use the down arrow key to move to the Set Logged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ype in the drive or directory to be used for saving and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Docu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can retrieve a file from any disk or sub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When you first start PRO-LITE, or when you choos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menu, or use the F3 command, a window appears n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 asking you for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file EXAMPLE.DOC which is on the logged drive o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the complete file name.  For example, type 'EXAMPLE.DOC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located on another drive or directory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at information.  For example, type 'C:\FILES\EXAMPLE.DOC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ALAXY PRO-LITE can't find a file with the name you ga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 is new.  A "Continue? (Y/N)"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Y' will create the new file with the name you gave and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text window to begin editing that file.  Pressing 'N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ake you to the text window, but no file name will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use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"pick" a file from the Directory display. You can 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display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the F4 key, or choose Directory from the File menu.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file specification, such as *.DOC, *.*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a wildcard file specification instead of a file na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file. This can also be done from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art GALAXY PRO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on wildcard files specifica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Docu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nish working with a document that you want to use again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ime, you can save the file on your disk. You can use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File menu, or the F2 quick key command, to st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copy of the document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aving a new document and haven't entered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, GALAXY PRO-LITE will ask you for a name to gi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Save as command from the File menu to s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 new name. This option is useful if you have a templa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ilerplate" document that you want to modify and sav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he Save as command you will be prompted to ent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and your original file will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the Save or Save as commands, a backup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ll only be created if the option Make Backup File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menu is in the ON position.  The backup file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your original file, but with the e xtension 'BAK.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when you save the file EXAMPLE.DOC, a backup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BAK will als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can be useful if you make a mistake or accide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your original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regarding file extensions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a list of the files on your disk by choosing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File menu or by using the quick command 'F4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you may use the *.* directory list specificatio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sk") to see all the files, or enter a new mask, as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DOC Directory list of all files with a .DO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*.* Directory list of all files o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OCS\*.* Directory list of all files in the DOCS subdirect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will automatically look for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unless you include a drive or directory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also load a file directly from the Directory display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desired fil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margins, you can reformat a paragraph so that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within the new margins by using the Reformat command, CTRL-B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ormat option on the Defaults menu is set to the On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ssue this command a submenu will appe ar on screen, g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following reformat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: Paragraph With this selection, all text from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hrough to the next blank line will be reformatt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Document With this selection, all text from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hrough to the end of the document will be reformatted. 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considers a blank line to be the separator between paragrap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hen using this option, as columns or tab les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ormatted as well as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 Skip This selection skips the current paragraph, and mov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next paragraph.  This option and the 'P' option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eview each paragraph before reformatting, in ca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some text un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format option on the Defaults menu is set to the Off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urrent paragraph will be reformatted.  To reformat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, continue to press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lets you define a section of text as a block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, the blocked text can be copied, moved, deleted, print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ritten out as a disk file.  Blocked text is display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 or intensity than un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mark a block is with the function keys F7 and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lock text, position the cursor at the beginning of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press F7 (or Begin from the Block menu); the first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will change color to confirm the start block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ove the cursor to the end of the text t o block and press F8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rom the Block Menu).  The entire section of block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fer, the WordStar commands CTRL-KB and CTRL-KK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stead of F7 and F8 to mark the beginning and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mands, Block Copy and Block Move are used to transfer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different locations in your document.  They may also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ext between different documents in GALAXY PRO-LIT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Other block commands are used to read, write,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Copy command (CTRL-F7 or ^KC) is used to retrie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ed text and insert it at the current cursor location.  The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left intact at its original location.  Thi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effect to "Copy and Paste" operations in othe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Move command (CTRL-F8 or ^KV) is similar to Block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the blocked text is erased from its original lo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at the current cursor position.  This command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to "Cut and Paste" operations in other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Read command (^KR) will insert an entire disk file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t the cursor location.  The disk file must b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GALAXY PRO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Write command (^KW) will create a new text file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of text.  You will be prompted for a file name to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Print command (^KP) allows you to print a marked blo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a document saved on your disk by choosing Print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menu.  GALAXY PRO-LITE prints in the background,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edit a document while the printing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rin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ers can print text in bold, italic, or underline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n more than one font style.  Printers make these chan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tandard print when they receive printer codes (usuall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 instead of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ruct GALAXY PRO-LITE to send these printer cod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y placing a print code at the beginning and en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se print attributes, you must the ALT-key code combinati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where you wish the attribute to begin, and again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highlight the word "revolutionized" with Bold pri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ext, you would use the ALT-B key combination befo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word.  A highlighted 'B' character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show you where bold print will beg in and end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has BrevolutionizedB the work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place "revolutionized" in Italics, you would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cedure, using ALT-I before and after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has IrevolutionizedI the work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both Italic and Bold, you would use both the 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T-I key combinations before the word "revolutionized" an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and ALT-I after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has BIrevolutionizedIB the work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GALAXY PRO-LITE, or any word processing program,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on a given printer, the printer must receive a precis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s from the program.  This requires a special file, cal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, that must be matched to the pr inter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ed"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comes with pre-configured drivers for most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If your printer is not included, you should first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manual to see if it emulates a printer that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do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compatible printer, or you wish to add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your printer, you can use the 'Enter printer codes..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Print menu to enter the printer codes that sta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a particular pri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printer's manual to determine the correct printer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nual may give you hexadecimal and decimal codes. If so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ly the decimal codes, as these are the only codes that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rocess of entering printer codes, you can use the ALT-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(or select Ascii Chart from the Windows pull down menu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an ASCII character chart that provides both hexadecim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s for ASCII characters.  If yo ur printer manua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hexadecimal values, you can use this chart to convert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cimal codes for each print attribute, sepa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7\084\066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enter the printer code which starts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, and the printer code which stops that printer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er manuals will have the start and stop codes next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now includes the ability to re-map the keyboar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erate file called KEYBOARD.INI is included on the installa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read by Pro-Lite to interpret the keyboard ascii val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 with the designated valu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INI file is a text (ASCII) file that has on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ode assignment for that line.  In the default, un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INI file, the first line is ascii code 000, the second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 the third is 002 and so on.  During printing, this file is rea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to determine if a key has been remapped. For exampl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dollar sign (ascii 036) with the U.K. pound sign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6), change line 37 to ascii code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are read only during printing.  The charac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dify the KEYBOARD.INI file with Pro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INI file is NOT required for Pro-Lite to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If the file is not in the Pro-Lite program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will still print the document, but of course no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and correct the spelling of words in your docu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pell check from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can check the spelling of a blocked section of t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ocument.  If there is a block marked, the spell che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marked block only.  If no block is marked, check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ce at the cursor position and proceed fo rwar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ss any key during a spell check, you will be ask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cancel the spelling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ing in GALAXY PRO-LITE is accomplished through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specified word in a document to the words in the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.  If an unrecognized word is encountere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rom keyboard You will be prompted to type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. After you have retyped the word, PRO-LITE will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dictionary If this is a word that will appear often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(your company's name, for example), you can add the 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xiliary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once Continue the spell check, ignoring the unknown word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 this document Continue the spell check, ignoring the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or the duration of the spelling check.  This option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ing proper 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ound-alike words Shows a menu of suggested replacement wo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known word. Highlight the correct word and press ENTER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 wit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uses a technique called Soundex to build its l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words.  If a given misspelled word is phonetically cl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spelling, PRO-LITE will almost always suggest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as the first choice in the list. If you have tran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PRO-LITE will sometimes be unable to suggest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replacing a word in your document, GALAXY PRO-LI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match the capitalization as follows: If the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 lower or all upper case, the replacement word will be a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 upper case.  If the misspelled word i s mixed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replacement word will have its first letter capitaliz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word will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makes use of four dictionaries during Spe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This is an internal list of 500 most commonly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This dictionary is built in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UX.DIC Your auxiliary dictionary.  This dictionary is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omprised of one uppercase word per line, with a le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space.  It is created automatically when you choose "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" during a spelling check.  The GALAUX.DIC can import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high bit foreign characters, so you can add foreign word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ize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ctionary is held in memory during the spelling check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oaded if there is less than 32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RAM.DIC An ASCII file containing approximately 3000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words in the English language.  This dictionary is h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uring the spelling check, and will not be loaded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64K of free memory.  The spelling check will operat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rectly with or without the RAM dictionary, but not a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MAIN.DIC The main dictionary file, approximately 100,00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is a sequence of up to 255 keystrokes, comprised of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text, that may be recorded and then "replayed"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 with a singl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you could define a macro that would type in your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it appears underneath your letterhead.  Or you could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that would format a diskette in Drive A:.  Any actio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from the keyboard in GALAXY P RO-LITE can be recor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yed from a macro.  Up to ten macros can be saved in a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gain when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recording keystrokes for a macro, press ALT-M.  A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status line will remind you that your keystrok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monitored and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done, press ALT-M again to stop recording.  GALAXY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prompt you for a number between 0 and 9.  This numbe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n ALT key combination, will be used to play the macr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 PRO-LITE will also prompt you for a name to give the new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you use will appear on the Macro menu next to the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start GALAXY PRO-LITE, the program will try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named PRO.MAC.  PRO-LITE will first look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then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 macro is assigned to ALT-0, that macro is consid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-up" macro, and will be automatically played when GALAXY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can also call other macros.  The only restriction on n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is that the type-ahead buffer can only hold 512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nerate an error message if it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GALAXY PRO-LITE cannot continue a macro from the DOS promp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operations.  If your macro includes a DOS command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COPY, CHKDSK, etc.) or requires you to run anothe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done through the ALT-S (Run a Prog ram)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, see the "ALT-1" macro in the MACRO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1: ^KG FORMAT A: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executes the DOS command 'FORMAT' to format a floppy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and then return to PRO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KG (Run a Program) command is used instead of ALT-S because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macros cannot directly execute a DOS command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However, when returning from an exit to DOS with ALT-S,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inue as soon as GALAXY PRO-LITE reg ains contro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epending on your version of DOS and your installed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command line options (or "switches") may have to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to properly format a disk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, please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: ^KG CHKDSK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executes the DOS command "CHKDSK" to check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on the current drive.  CHKDSK will also report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previous example, the ^KG command was used beca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eing execu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different drive by adding a drive specific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KDSK command line (e.g., CHKDSK A: to check disk sp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A:).  For more information on the CHKDSK command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3: {BACKSPACE}{LEFT ARROW}{ALT-F10}{RIGHT ARROW} This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s two characters at the cursor location, making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's 'backspace' and 'undelete backspace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4: ^KW PRN Y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prints a block by writing the block to 'PRN' instea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5: {HOME}{SPACE}{SPACE}{SPACE}{HOME}{DOWN AR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is on, this macro will shift the current line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6: {HOME}{DEL}{DEL}{DEL}{HOME}{DOWN AR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is on, this macro will delete the current line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Shell feature allows you to temporarily leave GALAXY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execute a DOS command or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voke the DOS Shell by choosing DOS from the Window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runs another copy of DOS and gives you temporary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OS prompt.  To return to PRO-LITE, type EXIT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uring DOS Shell operations, it is easy to forget that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is still residing in memory.  If you fail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via the "EXIT" command, you may eventually see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r a low-memory warning displayed.  Remember, whe 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hell operations, don't forget to EXIT back to PRO-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GALAXY PRO-LITE on a diskette system, ther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COMMAND.COM on your PRO-LITE program diskette in order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se commands.  The COMMAND.COM can be found o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"boot") disk, and can be copied to the PRO-LITE disket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a DOS Shell, or run a program while GALAXY PRO-LI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running, you must be careful not load or unload an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 (also called "TSR" programs) such as SideK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Key, or memory-resident utilities like MS-DOS's FASTOPEN, ASSIG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MODE, or PRINT.  Because of the way DOS assign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these types of programs, memory still being used by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rrupted, and you will be unable to continue without reb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un any of these programs or utilities during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use, load them prior to starting PRO-LITE, and leave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until PRO-LITE has 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each GALAXY PRO-LITE command.  Th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same order as they appear o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used to manage files, including opening, clo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copy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 Menu Choice: File / O (Open) Hot Key Shortcut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menu choice to read a disk file into a GALAXY PRO-LIT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ing.  The file that you open will replace the fil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dited.  If you have made changes in the file you are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save the current file before open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file name to open without a drive or directory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ame, PRO-LITE will look for that file in the currently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(if you have specified one) or in the default (curr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wild card file specification (*.*, *.DOC, etc.)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will take you to the Directory display and allow you to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a list that matches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ile Menu Choice: File / C (Close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ill clear the current file being edited from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ompting you to save any changes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 Menu Choice: File / S (Save) Hot Key Shortcut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ill save the file currently being edi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ever specified a file name, you will be asked at thi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file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 As Menu Choice: File / A (Save As) Hot Key Shortcut: CTRL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ill prompt you for a file name to use when s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are currently editing.  You can include a disk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file name and GALAXY PRO-LITE will store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cation rather than the current direct 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ing Save As, PRO-LITE will show the name you specifi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name on the top command line of the screen.  The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name that you were editing still exist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enu Choice: File / D (Directory) Hot Key Shortcut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ill show you a list of files on disk. 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sk using the same ? and * wildcard characters that DOS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will also show you free disk space and memor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directory listing.  The disk space shown is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the logged drive.  You can pick a file to edit by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nam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ogged Directory (Document Files Directory) Menu Choice: File /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gged Directory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allows you to designate a default driv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for storing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have specified a default drive or directory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can override it at any time simply by including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ory in the file name when you are saving or open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change this menu option at any time, but i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effect during the current editing session.  To perman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default drive or directory to be used when sav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files, use the Default directory command fr om th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 Menu Choice: File / Y (Copy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orks just like the DOS copy command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are not allowed.  If you attempt to over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, you will be first asked to confirm tha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name Menu Choice: File / N (Rename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orks just like the DOS rename command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rase Menu Choice: File / E (Erase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orks just like the DOS delete command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are not allowed.  The file you specif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from your disk permanently.  You will be asked to confi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efore i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Save Menu Choice: File / V (Auto Save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o save is activated, GALAXY PRO-LITE will automatically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cument every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/Exit Menu Choice: File / Q (Quit) Hot Key Shortcut: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closes the current window, after prompting you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you may have made.  If two editing windows are open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is returned to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window is open, the GALAXY PRO-LITE terminates, an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used for setting up special formatting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margins, and executing document prin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Menu Choice: Print / P (Print File) Hot Key Shortcut: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allows you to begin printing a document fil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asks can continue while the printing takes pla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GALAXY PRO-LITE prints the version of the file you specif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.  If you want to print the file you are currently editing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KP, or save the fil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Print File command brings up a submenu of command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further define the print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rom file Choose this command to begin the print job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ke sure that the other commands are set as you want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Enter a number from 1 through 999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ge Enter the page number of the first p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ge Enter the page number of the last page to be printed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a number greater than the total number of pages in th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Choose this command to set the output device for the print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LPT1, LPT2, LPT3, 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hoose this command to enter the name of the file to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name of the file currently being edited will b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ause Menu Choice: Print / N (Printer Pause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toggles a Printer Pause on or off.  When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s on, printing will pause after completing each page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hange paper in a single she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uses continuous form paper, print paus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rinter pause feature is disabled if the top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Form Feed Menu Choice: Print / I (Final Form Feed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, this command sends a form feed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int job.  Some printers need this form feed, so it is set 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If your printer has an automatic paper alignment, you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is comm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Margin Set Menu Choice: Print / T (Top Margin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prompts you for the number of lines to us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p margin setting.  When a file is printed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 specify here will be inserted as blank lines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ge. This is also the area where headers will b 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Margin Set Menu Choice: Print / B (Bottom Margin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prompts you for the number of lines to us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ottom margin setting.  When a file is printed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 specify here will be inserted as blank lines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ge. This is also the area where foo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 Set Menu Choice: Print / G (Page Length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prompts you for the number of lines to us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ge length during printing.  When a file is prin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you specify here, minus the top and bottom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Set Menu Choice: Print / L (Left Margin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prompts you for a column number to use as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 Set Menu Choice: Print / R (Right Margin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prompts you for a column number to use as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ginate Document Menu Choice: Print / A (Repaginate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CTRL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is used to place page breaks in your docum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agination process will begin at the top of the file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each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will suggest each page break according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margin settings and the page length setting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ompt you for placement of a page break at any exist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.  You may override the suggested location by using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, moving the cursor to your preferred page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s of your placement are as follows: You can move upwa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ar as the previous page break; you can move downward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margin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 Set Menu Choice: Print / C (Printer Codes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allows you to enter printer codes which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can use to enable print attributes such as bold, ital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, or differe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his command, a submenu will appear which lists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 codes which you can customize.  Choose which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change, and a second submenu will appear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The description you enter here will appear on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o start Choose this command to enter the printer attribut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tart thi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o stop Choose this command to enter the printer attribut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top thi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hoosing this command will bring up a help screen which inclu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example of how the cod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 manuals only list their printer codes in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.  GALAXY PRO-LITE needs the codes to be ent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s. If you need to convert the codes in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you can bring up an ASCII character chart by using the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inter (Port) Menu Choice: Print / S (Set Printer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ill bring up a submenu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 where the printer output is directed.  You can desig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LPT1, LPT2, or LPT3 ports, or choose to prin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rinter port, you will be asked to identify the printer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should use for the printer attached to that por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printer is an Epson attached to the LPT1 printer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needs the EPSON.PRD printer dri ver in order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rinter attribute codes for bold text, ital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the printer driver, be sur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rive and path name (e.g., C:\PRO\EPSON.PRD).  If no 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re specified, PRO-LITE will assume that the printer driv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ettings Menu Choice: Print / S (Save Settings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ill save all of the current settings of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 and the Defaults Menu into the parameter (config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R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will search the current directory first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rectory in the DOS PATH until it finds the PRO.INI fil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ad a new parameter file at any time by choosing th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command from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used for opening and closing text edi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Window Menu Choice: Window / O (Open) Hot Key Shortcut: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mmand opens a second text editing window on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you to work with two documents at the same time. 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plit into two editing windows, with the secon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below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two text editing windows can contain a 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witch Window' command may be used to move between tw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ndow Menu Choice: Window / S (Switch) Hot Key Shortcut: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mmand is used in conjunction with 'Open Window' to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wo text edi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Window command will remove the cursor from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ctive) window and place it into the other window.  The file nam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will reflect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Window Menu Choice: Window / C (Close) Hot Key Shortcut: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closes the active window.  If two windows are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will close and send you back to the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file has changed, GALAXY PRO-LITE will prompt you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actually closing that window.  If you have made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wish to close the window, pressing ESC will cancel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lose'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only one window is open, this command will exit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Window Menu Choice: Window / Z (Zoom) Hot Key Shortcut: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expands the active window up to full scree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indow is zoomed to full screen, you may switch back and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windows with ALT-W, or bring either window up to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LT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Menu Choice: Window / D (DOS) Hot Key Shortcut: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"shells" you to the DOS prompt, temporarily sus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not actually closing) GALAXY PRO-LITE.  To return to PRO-L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a DOS Shell, do not load or unload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ch as SideKick or MS-DOS's FastOpen.  Because of the wa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memory to such programs, memory still being used by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will be corrupted, and you will be unabl e to continu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exception, the DOS Shell command allows you to execu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like FORMAT or COPY) or even to run and use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you may even load another copy of GALAXY PRO-LITE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(other than the above warning about TSR programs)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fre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should not include the DOS Shell command in macros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-LITE macro facility cannot execute commands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execute a command from the DOS prompt in a macro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Program (CTRL-KG or ^KG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rogram Menu Choice: Window / R (Run) Hot Key Shortcut: CTRL-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lets you enter a program name to run.  You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the program as well.  For example,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MAT B:" to format a diskette on your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this command to load or unload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See the DOS Shell command description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able Menu Choice: Window / A (ASCII) Hot Key Shortcut: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brings up a reference ASCII table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IBM-PC character set, along with their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imal values.  You can use this chart for help i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used to set up your GALAXY PRO-LIT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efault settings at any time, or permanently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(Mode) Toggle Menu Choice: Defaults / I (Insert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toggles between Insert and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Toggle Menu Choice: Defaults / W (Word Wrap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CTRL-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toggles the Word Wrap feature on/off.  With Word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attempt to type past the right margin setting will "wrap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own to the following line, the rough equivalent of a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rriage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ord Wrap off, a new line will not start until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Menu Choice: Defaults / A (Auto Indent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toggles the Auto Indent feature on/off.  With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 on, each new line's starting point will line up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ne of text above it, rather than to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enu Choice: Defaults / G (Graphics) Hot Key Shortcut: ALT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toggles Graphics on/off.  With Graphics on,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 set is displayable.  The Graphics toggle also str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 bit of WordStar files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loading or saving WordStar formatted file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Graphic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ading or saving WordStar formatted text fil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Graphic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/VGA 43/50 Line Display Menu Choice: Defaults / E (EGA/VGA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toggles between the EGA/VGA 43/50 line displa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haracter mode 25 line display.  At the higher resolutio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GA or VGA modes operate, it is possible to display mor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n screen than the 25-line default. If you don't have an 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ctive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 Text Menu Choice: Defaults / J (Justify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toggles the Justify Text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Justify Text on, every time a line of text is wrappe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is reformatted, the text will be padded with spaces so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it exactly between the current left and right margi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n even left a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Justify Text off, text spacing is left unchanged. 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th a jagged (uneven)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WordStar Menu Choice: Defaults / F (Format WordStar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toggles WordStar file formatt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Star file has the high bit set in every word wrapp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converting files for use with WordStar, you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n ASCII file to WordStar format, you would need to re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ragraph in the file.  The reformatting will set the wr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 each paragraph line, except the last which will allow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to save the file in WordStar format us ing the "soft"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or word wrapp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 Display Menu Choice: Defaults / S (Scroll Bar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toggles the Scroll Bar display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ouse, you can use the scroll bar to scroll text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a mouse, the "elevator" position on the scroll ba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your relative location in the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Backup Files Menu Choice: Defaults / M (Make Backup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enables backup file creation. When the Mak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enabled, each time you save your document,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n disk is renamed, with the same base (first) name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BAK. For example, when you save a document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DOC, GALAXY PRO-LITE will rename the previous, un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document EXAMPLE.BAK, rather than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enables you to preserve the most recent previou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in the event an accidental deletion or modification i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ize Menu Choice: Defaults / T (Tab Size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prompts you for a tab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tops will be set at one column past the number entered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eated at that same spacing.  When you press the Tab key,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erted up to the next tab stop.  For example, with a tab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, tab stops will be set at column 9, 17 , 25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tab size of 0, tab stops will be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With this setting, when you press the Tab key,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-LITE will automatically align the cursor with the fir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imit (Setting) Menu Choice: Defaults / U (Undo Limit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LAXY PRO-LITE 'Undo' feature allows you to undo or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editing actions you have performed, providing an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placing mistaken deletions.  Every time you press ESC,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tore one line from the Undo buffer back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lets you specify the number of deleted lines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system has limited free memory available, 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keep this setting small (e.g., 10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Menu Choice: Defaults / C (Colors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menu choice to adjust the GALAXY PRO-LITE on-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background, text color, menu bar colors, etc).  A sub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ith the following choices: Text Color The color used fo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lor The color used for text marked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Menucolor The color used for the current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enucolor The color used for all other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Menucolor The color used for the menu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one of these submenus, a sample color cha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Each color choice has a number, which indicates the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color for that item.  Simply select the desir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attribute.  ESC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tamp Options Menu Choice: Defaults / P (Time Stamp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menu choice to configure the default format for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A submenu will appear for Time format and Date forma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referred format for time or date, including a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ert the date or time to your document by simpl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QT.  The date and time, in the format you specify with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, will be insert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Options Menu Choice: Defaults / O (Reformat Options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menu choice to enable the reformatting option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format options are on, a submenu of reformatting choic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hen CTRL-B is pressed to reformat text.  When Reforma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ff, only the current paragraph is reformatted when the CTRL-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Menu Choice: Defaults / D (Default Directory)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menu choice to indicate a default drive or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to use when loading and sa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floppy disk systems, if you want to use your B: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oring documents, enter "B:\" for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efault data directory is specified, GALAXY PRO-LITE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You can always override PRO-LITE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by specifying a complete drive and pathname when open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arameter File Menu Choice: Defaults / V (Save Parameter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ill save all of the current settings of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 and the Defaults menu into a parameter (configuration)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.INI. When GALAXY PRO-LITE is loaded, it reads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, and restores the settings of the Pr int menu and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any name you like to this parameter file, but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try to load a parameter file named PRO.INI when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.  PRO-LITE will look first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then search the DOS PATH to try to fi nd the default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file is extremely important; it holds all you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such as printer type, margin set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Parameter File Menu Choice: Defaults / A (Read Parameter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 Shortcut: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will let you load a new parameter file. 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s and the Print menu will be reset to the value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s listed in this menu are for searching your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of specified characters.  You may search for any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control characters, with the exception of ASCII #13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) and ASCII #27 (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enu Choice: Search / F (Find) Hot Key Shortcut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command begins a search operation for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character or characters you wish to 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enter one of the following options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 Global search Search the entire document, from beginn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Backwards search Begin searching at the current cursor posi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war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: Ignore case Find all matches of the text specified,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ital and lower case letters are the same.  Without thi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italization must 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: Whole Word Will only find complete words (strings of text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ing with a space or a punctuation mark).  Without thi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"the" would successfully match the, they, the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 No Confirm Replace all occurrences, without prompting for a y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ponse.  Without this option, you will be asked to confir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elected, the search operation will star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 and will continue forwar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arch is successful, the cursor will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 Menu Choice: Search / R (Find/Replace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to the Find command, except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both for a string for which to search and also a st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replace the f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earch options used in the Find command are mad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ith the Global option in effect, the Find/Replac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very occurrence of the search text throughout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Menu Choice: Search / N (Next) Hot Key Shortcut: CTRL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most recent Find or Find/Replace command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used for rapid cursor movement through you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File Menu Choice: Goto / T (Top) Hot Key Shortcut: 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cursor at the very top of the text window,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Menu Choice: Goto / E (End) Hot Key Shortcut: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cursor at the very bottom of the text window, 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lock Menu Choice: Goto / B (Begin Block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beginning of a defined block.  If no b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Block Menu Choice: Goto / K (End Block) Hot Key Shortcut: CTRL-Q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end of a defined block.  If no b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ine Menu Choice: Goto / L (Line) Hot Key Shortcut: CTRL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to enter a line number, and moves the cursor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Marker Menu Choice: Goto / G (Go Marker) Hot Key Shortcut: CTRL-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a previously defined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enter the marker number to which to go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his step by using the CTRL-Q key combination,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for example, CTRL-Q1 moves the cursor directly to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rker you specify is not define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rker Menu Choice: Goto / S (Set Marker) Hot Key Shortcut: CTRL-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fine a marker at the current cursor locat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later for quick movement to a specific place in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ing the Go mark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enter the marker number you wish to de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kip this step by using the CTRL-K, followed by a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For example, to define marker number 1, without go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, enter CTRL-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positions are effective only in the current editing sess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av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control your text b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GALAXY PRO-LITE CTRL-K block commands work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n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Menu Choice: Block / B (Begin) Hot Key Shortcut: F7 or CTRL-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ark the beginning of a block of text.  For bloc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Move Block, Copy Block, etc.), both the beginning and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rst character of the block will be highlighted,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Menu Choice: Block / E (End) Hot Key Shortcut: F8 or CTRL-K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the end of a complete block of text.  If a Block Begin mark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previously, the entire bloc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enu Choice: Block / C (Copy) Hot Key Shortcut: CTRL-F7 or CTRL-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insert a copy of the defined text bloc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location.  This command can be used to "copy and pas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of text within a document or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only available if a complete block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cursor is within the currently defined block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issu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Menu Choice: Block / M (Move) Hot Key Shortcut: CTRL-F8 or CTRL-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to Block Copy, except that the defin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deleted from its original location, then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location.  This command can be used to "cut and pas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of text within a document or between window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only available if a complete block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cursor is within the currently defined block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issu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/ Insert File Menu Choice: Block / R (Read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filename to Read (insert)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text window at the current cursor location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can be any legal DOS filename, and may included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the name of the file is entered, GALAXY PRO-LITE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enu Choice: Block / W (Write) Hot Key Shortcut: CTRL-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opy the currently defined block to di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le.  You will be prompted for a filename, which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ive designation or file path.  If you specify a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you will be asked to confirm that you want to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Menu Choice: Block / D (Delete) Hot Key Shortcut: CTRL-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lete the currently defined block, removing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LAXY PRO-LITE Undo command, the ESC key, can be used to re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lock, line by line, at the point where the cursor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ndo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Menu Choice: Block / H (Hide) Hot Key Shortcut: CTRL-K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urns off the block highlighting and unmark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 Menu Choice: Block / S (Spell Check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checks the spelling of your document. 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ed, the spell check will be limited to the tex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boundaries.  If no block is marked, checking will begi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ny key presses made during a spell check will p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bring up a screen prompt asking if you wish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ount Menu Choice: Block / N (Word Count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counts the words in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purposes, a word is considered to be a series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control the recording, playing, and manag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 Menu Choice: Macro / 0..9 Hot Key Shortcut: ALT-0...ALT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specified macro,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Macro Menu Choice: Macro / M (Define Macro) Hot Key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wice in the macro defini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first to mark the beginning of a macro definition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oint all keystrokes are recorded.  It is used a second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end of a macro definition, and suspend keystrok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keystrokes have been defined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a name for the new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Macros Menu Choice: Macro / S (Save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lets you save your currently defined macro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a new macro file at any time by choosing the Read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acros Menu Choice: Macro / R (Read) Hot Key 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hoice lets you read a previously saved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start the program, GALAXY PRO-LITE will try to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named PRO.MAC.  PRO-LITE will look firs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then will search the DOS PATH to try to find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default macro file is found, macro 0 (zero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played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Center Line          ALT-L Left Margin       ALT-J Justify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 Reformat Paragraph, adjust text within new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Bold                 ALT-I Italics           ALT-D Doubl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Superscript          ALT-F Footer            ALT-U Unde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Header               ALT-V Subscript         ALT-F1/F8 User P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TER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Word Left             CTRL -&gt; Word Right     CTRL-PgUp Top of File      CTRL-PgDn Bottom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Top of Screen    CTRL-END Bottom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Automatic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 Switch Windows       ALT-Z Zoom Windows   ALT-S Exit to DO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Close Window, Exit GALAXY PRO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9 Undelete Character  ALT-F10 Unback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Un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                   F2 Save File            F3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Directory               F5 Find                 F6 Find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Block Begin             F8 Block End            F9 Prin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2 Save File As       CTRL-F9 Repaginat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ordStar commands use the caret symbol (^) to indicate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mbination.  For example, ^F2 indicates the CTRL-F2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 Word Left                ^B Reformat Paragraph    ^C 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D Character Right          ^E Up Line               ^F Wor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G Delete Character         ^H Destructive Backspace ^I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J Insert Page Break        ^K Block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L Repeat Last Find/Replace ^M Insert Line           ^O On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 Insert                ^Q Quick Commands        ^R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S Character Left        ^T Delete Word Right     ^V Insert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Go To Top of File     ^X Line Down             ^Y Delet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Go To Bottom of File  ^QA Find and Replace     ^OG Toggl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QB Go To Top of Block   ^OH Toggle Windows       ^QF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OI Go To Column         ^QI Toggle AutoIndent    ^OK Chang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QJ Go To Marker(^Q1..9) ^ON Go To Line           ^QK Go To Block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OO Open Second Window   ^QS Go To Begi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OW Toggle Word Wrap     ^QT Date and Time Stamp  ^OY Close 2n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QW WordStar File Cnvrs  ^QY Del Text To Lin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B Mark Block Begin     ^KC Copy Block           ^KD Sa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G Run A DOS Program    ^KH Toggle Block Hide    ^KK Mark Block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L Spell Check          ^KM Set Marker (Or ^K1..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N Word Count           ^KP Print file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Q Abandon File         ^KR Read Block Fro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S Save File            ^KV Mov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W Write Block To Disk  ^KX Exit GALAXY PRO-LITE  ^KY Delete Block        ^QG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OS Set Undo Limit       ^OM Go To Ma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OL Left Margin Set      ^OR Right Margi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GALAXY PRO-LITE MAIL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rge: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Merge feature in GALAXY PRO-LITE is a powerful tool. With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you can create a "form letter" that is combined with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mes or other information.  Each person in the databa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customized letter just as if you had w ritten it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Only Pro-Lite did all the work! NOTE: Mail List Mana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registration only. The shareware version of Pro-Lit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il merge capability, but the database utility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Mail Merge uses what is called a "comma delimi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for the database.  A comma delimited ASCII fil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ext file that can be read by other programs and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rvey","Blome","Mr.","Blome Lighting","1166 Page Road","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is","MO","63146",0,"","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tin","Dey","Mr.","Marty's Plumbing","92 Roosev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.","Chesterfield","MO","63017",0,"","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each field (such as first name, etc.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by quotes and separated by commas, and each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arriage return. Mail List Manager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f names for the Mail Merge.  If you have anoth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can use that database as long as it will create the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file (most will).  See the Mail List Manager sec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structi 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Form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letter looks like any other letter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umbers.  The field numbers are used by Pro-Lite to know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information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rge uses the pipe character "|" with the field number af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o PRO-LITE where to place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 delimited file line, the first name is field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is field 2, the salutation is field 3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rvey","Blome","Mr.","Blome Lighting","1166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ad",'Chicago','IL','6023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the first and last name in a letter with the abov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imply insert |1 |2 in your document.  GALAXY PRO-LI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| character and will get the first and last nam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place them in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ave your form document before doing the mail merg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letter illustrates how to use Mail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12, 1992 |1 |2 |3 |4, |5 |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|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come to our attention that your account is now past due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n outstanding balance of $|7.  Please remit that amount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12, 1992 David Smith 123 Main St. Springfield, CA 93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Dav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come to our attention that your account is now past due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n outstanding balance of $124.00.  Please remit that amou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will then create a customized letter for each pers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See the following section on printing you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rg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reated the form document and the database fil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do the mail merg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your form letter document file by pressing the F10 key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F' for File then 'O' for open.  Then enter the fil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rm letter now displayed, press F10 to bring up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n 'P' for Print, then 'M' for Mail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enter the name of the database file na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your current directory, you can enter just the file na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another directory, enter the full path and file name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UST\CLIENTS.ASC)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box will appear allow you to print the first lett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cluded.  Now is the time to check the results of the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letter is printed, another box will appear with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C/P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Continuous print All letters will print without additiona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: Print Current Record one at a time Each record will displa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 Skip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p the Mail Merge, press ESC any time.  However, the prin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op until the printer's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PMI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land Pascal With Objects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the documentation for the DPMI protecte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used for developing Pro-Lite. While this is no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or the average user, it is provided for those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documents the use of RTM.EXE, RTMRES.EXE, DPMI16BI.OV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.EXE and DPMILOAD.EXE is intended for redistribution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the license statement accompanying this product. Modif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text to provide information to users of your protected-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documents the use of RTM.EXE, RTMRES.EXE, DPMI16BI.OV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s documentation about these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ning a DOS Protected-Mod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hat to do if Borland's DPMI server does not run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ow to set DOS environment variables that affect all protected-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generated by Borland Pascal with Objects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pecial notes for running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pecial note for Borland C++ and Paradox 4.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a DOS protected-mode application, you must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16BI.OVL (the DPMI server), RTM.EXE (the run-time manager),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Ls used by the application are present in the current directo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application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and Memory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protected-mode program uses DPMI (DOS Protected Mode Interf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n protected mode which gives the application access to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. With the exceptions outlined below,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-mode technology is completely transparent and no extra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cessary in order to run a 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uch exception might be when you run a protected-mode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first time on a 286-based system. The protecte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uses an internal database which contains various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to determine how to enable protected mode oper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and configures itself accordingly. If you have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older 80286 microprocessor, your system migh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. You'll see this message when you try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-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not in database (RUN 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this message, simply run the DPMIINST progra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 at the DOS prompt and following the 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 runs your machine through a series of tests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way of enabling protected mode, and automatically config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Once you have run DPMIINST, you won't have to ru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mory managers, device drivers, and memory-resident (TS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an interfere with DPMIINST's ability to analyze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PMIINST fails, try temporarily disabling or remov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That gives DPMIINST the unrestricted access it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best way to ent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unning DPMIINST.EXE will never be required on an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HIMEM (or equivalent) or on any system based on an 80386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DPMI interface allocates all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own use. If you don't want all of the available memor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by the DPMI kernel, you can set a DOS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maximum amount of memory to use. This variab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directly at the DOS prompt or inserted in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a system with 4MB and want the DPMI kern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ly 2MB of it, leaving the other 2MB alone, the DPMIMEM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mory managers, like QEMM or 386^Max, allow allocat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memory as either extended or expanded and many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use only expanded memmory (EMS). By using the DPMI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variable to limit the amount of extended memory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MI server, your system will still have expanded memor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 preloads the protected-mode system. Preloading the DPMI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load a protected-mode program slightly faster. RTMR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program if you specify a program name as a paramete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specified, RTMRES will run a DOS shell. Type EXIT to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 is especially useful if you start, exit, and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-mode program frequently. Normally, every time you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-mode application, the DPMI server is loaded. If you'v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 previously, the server is already present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-mode application load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tected-mode application interacts with the DPMI serve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's run-time manager (RTM.EXE). By default, a protected-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uses all the 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 from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protected-mode program will run in Windows in 386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the amount of memory available to the application,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s PIF file. To learn more about PIF files, see your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Your Program in Windows Stand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a protected-mode program from Windows standard-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t the DPMIMEM DOS environment variable and run RTMRES (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above) before running Windows. Make sure your DPMI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eaves enough physical memory for 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ce you've run RTMRES, you won't be able to run Window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 enhanced mode until you exit the RTMRES shell (by typing EXIT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a Windows DOS Promp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protected-mode application from a Windows DOS promp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rst modify the DOSPRMPT.PIF file found in your Window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protected-mode program will be able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indows PIF editor, open the DOSPRMPT.PIF file, and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extended memory you want the protected-mod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If you are unsure how to use the PIF editor, see your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-time manager attempts to free as much conventional mem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(by moving moveable memory blocks into extended memory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 before starting an application. No attempt is made to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, however. Therefore, if you are going to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-mode applications that don't use the run-tim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radox 4.0, for example), use the RTM DOS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run-time manager's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command line to add the RTM environment variabl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DOS environment. 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options you can use. nnnn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or a hex number in the form of 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 EXT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nn Always leave at least nnnn kilobytes of extended memory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MAX nnnn Don't allocate more than nnnn kilobytes of extend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is 4 gigabytes. In Windows, the defaul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MIN nnnn If fewer than nnnn kilobytes are available after app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MAX and EXTLEAVE limits, terminate with an Out of Memory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EAVE nnnn Always leave at least nnnn paragraphs of re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he default value is 64K or 4096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MAX nnnn Don't allocate more than nnnn paragraphs of re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is 1 megabyte or 65,535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MIN nnnn If fewer than nnnn paragraphs are available after app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MAX and REALLEAVE, terminate with an Out of Memory messag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OS command limits RTM to 2M bytes of extended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sures that 128K bytes of real 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MILOAD.EXE and DPMI16BI.OVL files provided in thi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older ones that came with Paradox 4.0 and BC++ 3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 Delete or rename the older versions and make sure the newer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n your DOS path (both Paradox and BC will search the path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shell out from Paradox or BC++ to ru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-mode application, first limit the amount of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Paradox or BC++. For Paradox, use its /extk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; and for BC++, use its /x command-line parameter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dox or BC++ documentation for more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