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.IN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Galaxy Pro-Lite now includes the ability to re-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A seperate file called KEYBOARD.INI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sk.  This file is read by Pro-Lite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scii value and replace it with the designated val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INI file is a text (ASCII) file that has on each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ode assignment for that line.  In the default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INI file, the first line is ascii code 000,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 the third is 002 and so on.  During printing, this file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Lite to determine if a key has been remapp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dollar sign (ascii 036) with the U.K. pound sig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), change line 37 to ascii code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are read only during printing.  Th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KEYBOARD.INI file with Pro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INI file is NOT required for Pro-Lit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not in the Pro-Lite program directory Pro-Lit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document, but of course no translation will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