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POETRY GENERATOR 2.4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Poetry Generator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