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T (The Pro~Formance Data Tool) is Copyright 1987-1993, Rob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etana, and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rnational treaty provisions.  PD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is it "public domain" software or "freeware."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-supported" version of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omputers at the same time.  Multi-user networ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s, and site licenses are available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is program satisfies your needs. 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beyond the trial period (30 days or 2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), you MUST register to continue using it --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.  This is NOT free software.  Below we'l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fits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DT is copyrighted software that's distributed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ou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 If you use PD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to You of Register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 of PDT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features.  For example, we're now adding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or SEQUENCE number fields  - EXPAND/SHRIN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BINE files                  - Change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RECORD LENGTH by pressing a key.  This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lore or determin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NCHRONIZE scrolling of two file windows to eas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different par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late EBCDIC files to ASCII.  In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EBCDIC files in ASCII mode but not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in shareware versions you CAN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anywhere in it, and use all available options --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 is above 25000 bytes.  Below 25000 by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browse around; but all editing options are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In other words, shareware versions let you try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above 25000 bytes.  But edit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vailable below that.  Remember,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is to help you "try out" all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You can easily do that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rd, we'll send you a FREE copy of the PDT Tool K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iffic BONUS UTILITIES help you create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rt data files, or repair damag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.Exe  Create dBase database files with an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DBF.Exe  Modify the structure of dBase files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ones, or save subsets of data. 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fields, change field wid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Fld   These PDT structure files are invalu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Hdr   fix, repair, or simply examine d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ing (order a copy of)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 us with your VISA or MasterCard number:  (415) 863-05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ut 2-3 weeks off delivery time since we nee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your order to arrive by mail, and we needn't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To-Order.Doc or the form at the end of Catalo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nd your $139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($8 shipping outside the U.S. and Canada)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 W. Smetana  132 Alpine Terrace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at PDT (the SOFTWAR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free.  We warrant that it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accompanying documentation for a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ty (90) days from the date you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and Pro~Formance DO NOT WARRANT THAT THE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IS ERROR FREE.  AND EXCEPT FOR THE EXPRESS LIMITED W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TY ABOVE, WE DISCLAIM ALL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I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AND NONINFRINGEMENT OF 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a VERY POWERFUL program.  You can view an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ly.  But when you turn Edit Mode ON,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re immediately saved to disk!  ALWAYS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make major changes to them -- especially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us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ROB W. SMETANA, PRO~FORMANCE OR THEIR SUPPL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CONSEQUENTIAL, INCIDENTAL OR INDIRECT DAM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ARISING OUT OF THE DELIVERY, PERFORMANCE OR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VEN IF THEY'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DAMAGES.  IN NO EVENT WILL ROB W. SMETANA'S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CLAIM, WHETHER IN CONTRACT, TORT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, EXCEED THE LICENSE FEE PAID BY YOU 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PDT, its manual and/o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if any), and to change PDT's operation, interf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, at any time, without notice and without ob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on to notify any person or entity of such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 runs on IBM XTs, ATs, PS/2s (and strict compatibles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later (DOS 3.1 or later is strong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:  A minimum of 330k free memory is requi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DT detects too little memory, it will qu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you there's too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:  Any   Printer:  PDT does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