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Write Advanced Level 4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tarlite Software Corp. - PO Box 370, Port Hadlock, WA 9833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or orders): 206-437-2650, Mon-Fri 9:00am-5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, 24 hrs: 800-888-8088,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, 24 hrs: 206-437-0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Starli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4.1 Registered User Package:          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Standard Level Registered User Package:   $ 4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, except includes only 3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manual and disk:      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(lower 48)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, HI &amp; Canada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'l  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   add   5 (available only in U.S. &amp; Canada on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.O.D. Order   add   5 (available only within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 5 (plus rush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hoosing PO method, please provide PO# and billing address,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/VISA/MC/PO#: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