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S-DOS Software Products Avail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rne Data 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AREW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 Form version 1.8 (look for MAXI18.ZIP or MAXI18.EX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avorite BBS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you tired of running out of space on your floppy disks?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you like to fit 420k on a 360k disk, 800k on a 720k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4 meg on a 1.2 meg disk, or an incredible 1.6 meg on a 1.44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?  Sound impossible? Well not any more!!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version 3.2x or later, then the innovative new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from Herne Data Systems called MAXI Form is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 for you.  Using MAXI Form for all your floppy dis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age needs is like getting an extra one and a half disk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every box of floppies that you buy!! 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nly $10 (US or CDN) plus $2 postage ($4 for address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USA and Canada).  Site licenses are also available for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S or CDN).  CompuServe Shareware Registry ID# 4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_Belt Collection version 1.1a (Look for UBELT1A.Z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BELT1A.EXE on your favorite BBS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_Belt is a collection of 18 utilities designed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reation of professional looking DOS batch files. 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ive utilities let you get user input during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on (SELECT, CONFIRM, WAIT, GETKEY, SLEEP, BLEEP).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utilities add pizzazz to your displays and let you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access to all of the video text pages on your syste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ety of special effects and screen sculpting tools (VP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PCLS, VPFLIP, VPSET, VPTNT, VPBH, VPSTRIPE, VPBOX, VPCOP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utilities are provided for the security mind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BOOT, HANG and WHATIS).   Extensive documentation with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file code and demo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user registration of any individual 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lection is $10 (US) or $12 (CDN) plus $2 postage and hand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user registration of the entire collection is $25 (U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29 (CDN) plus $2 postage and handling.  Unlimited user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s are available for $50 (US) or $55 (CDN) per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125 (US), $135 (CDN) for the entire collection. 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Registry ID# 4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_LAZ HP Collection release 4 (look for OVER4A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4B.ZIP, OVER4C.ZIP, and OVER4D.ZIP; or OVER4A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4B.EXE, OVER4C.EXE and OVER4D.EXE on your favorite BB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_LAZ is a collection of over 200 image overlay file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WordPerfect 5.0 or later, WordStar, PC-Write, Word, Ami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ase and other software applications and an HP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 printer.  The overlays are automatically ad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by your word processing program when it is printed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Jet printer.  The collection includes general office fo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uch as 'inter-office memo', 'notice of meeting', etc.)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different styles, as well as rubber stamp type over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uch as 'DRAFT', 'confidential', etc.) and page fram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rd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_LAZ are HP LaserJet printer command files that are us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processing programs, spread sheets and database programs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your routine office correspondence a professional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needing expensive add on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user registration of the entire collection is $25 (US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29 (CDN) plus $2 postage and handling.  Unlimited user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s are available for $125 (US), $135 (CDN) for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l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_LAZ can also be used to automatically print person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e letterheads.  All registered users are entitl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letterhead overlay with registration.  Simply send us a PC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IFF file (on an IBM-PC format floppy disk)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e logo and we will convert it to an Over_LAZ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!  If you do not have a logo, send us the text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(along with details of the preferred font, size, etc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ill create a letterhead for you.  Additional personal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_LAZ can be created for only $15 (US), $17 (CDN) plus $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age and handling.  With an Over_LAZ electronic letterhea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never buy expensive printed letterhead stock again!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sh letterhead is produced automatically each time you prin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.  CompuServe Shareware Registry ID# 4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_LAZ PostScript Collection release 3 (look for OVERPS.ZIP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PS.EXE on your favorite BBS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_LAZ PS is a collection of over 80 image overlay fil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with WordPerfect 5.0 or later, WordStar, PC-Write, dBas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 software applications and a PostScript compatible prin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verlays are automatically added to your document by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processing program when it is printed on a Post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  The collection includes general office forms (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inter-office memo', 'notice of meeting', etc.) in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styles, as well as rubber stamp type overlays (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DRAFT', 'confidential', etc.) and page frames and bord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_LAZ PS are PostScript laser printer command fil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ith word processing programs, such as WordPerfect 5.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tar, PC-Write, and database programs, such as dBase and P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cus, to give your routine office correspondence a profess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user registration of the entire collection is $25 (US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29 (CDN) plus $2 postage and handling.  Unlimited user 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s are available for $125 (US), $135 (CDN) for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l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_LAZ can also be used to automatically print person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e letterheads.  All registered users are entitl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letterhead overlay with registration.  Simply send us a PC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IFF file (on an IBM-PC format floppy disk)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e logo and we will convert it to an Over_LAZ PS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!  If you do not have a logo, send us the text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(along with details of the preferred font, size, etc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ill create a letterhead for you.  Additional personal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_LAZ can be created for only $15 (US), $17 (CDN) plus $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age and handling. With an Over_LAZ electronic letterhea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never buy expensive printed letterhead stock again!  A fre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 is produced automatically each time you prin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.  CompuServe Shareware Registry ID# 4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_LAZ electronic letterheads for HP or PostScrip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 in the USA through: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rdon &amp; Associa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9831 Billings Court, Gaithersburg, MD 20879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 (301)977-1329, FAX (301)869-14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PS (Nominal Pipe Size) version 2.0 for DOS (look for PIPE2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IPE2.EXE on your favorite BBS)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PS is an easy to use database of dimensional, weight and 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or more than 2500 sizes of standard and special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pes and tubes (from 1/8" to 72" nominal size) in over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erent materials, including metals, plastics and composit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ata can be displayed in US, Imperial or metric uni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defaults are fully user 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ust for piping engineers and students, singl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s only $29.95 (US), $32.95 (CDN) plus $2 post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andling.  Unlimited user site licenses are avail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00 (US) or $120 (CDN).  CompuServe Shareware Registry ID# 4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PS (Nominal Pipe Size) version 2.0 for Windows (look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PEW2.ZIP or PIPEW2.EXE on your favorite BBS)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w the ease and convenience of NPS is available for Windows 3.x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PS is an easy to use database of dimensional, weight and 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or more than 3000 sizes of standard and special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pes and tubes (from 1/8" to 72" nominal size) in over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erent materials, including metals, plastics and composit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ata can be displayed in US, Imperial or metric uni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defaults are fully user 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ust for piping engineers and students, singl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s only $29.95 (US), $32.95 (CDN) plus $2 post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andling.  Unlimited user site licenses are available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00 (US) or $120 (CDN).   CompuServe Shareware Registry ID# 4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Evaluation Pak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valuation collection of all Herne Data Systems Ltd.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is available on a single 3.5" or 5.25" high density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nly $5 plus $2 postage and handling direct from Hern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  Ask for the 'Shareware Evaluation Pak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 * *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registered (evaluation) versions of Herne Data Sys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products are available through most BBS's,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 libraries and shareware reta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user registration for all Herne Data Sys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is also available through the CompuServe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y.  This service allows a user to pay for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s through his/her CompuServe account.  To ac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hareware registration service, type GO SWREG at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 command prompt then follow the on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.  The registry ID numbers are listed abov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alog entries for each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Herne Data Systems shareware is written by a me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sociation of Shareware Professionals.  We encour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o support all shareware authors by registering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ERCIAL/END USER SOFTWARE PRODUCTS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I Disk (version 3.11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Disk is a deluxe menu driven version of MAXI Form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nfused by the vast array of difficult to remembe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command line options, MAXI Disk provides a conveni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to use menu interface for formatting standard DOS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60k/720k/1.2 meg/1.44 meg/2.8 meg) as well as the MAXI ex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city disks, including bootable disks. hardware and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s). MAXI Disk supports up to four floppy driv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ype, including the new 2.8 meg 3 1/2 inch types (with MAX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, you can get up to 3.2 meg on a 2.8 meg disk).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options are fully user configurable.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user copies of MAXI Disk can be obtained for only $19.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) or $22.95 (Canadian, including GST) (plus $2.00 shipp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 for North American addresses, $4.00 for elsew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tario residents please add 8% provincial sales tax for a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$26.79 CDN).  Up to twenty user LAN licenses are avail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00 (US or CDN).  Unlimited user site licenses are avail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500.00 (US or CD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XI Disk is also available from selected software reta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eeForm (version 2.1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Form is the ultimate menu driven floppy disk forma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which lets the user create a wide variety of MS-DO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 floppy disks with a PC, XT, AT or PS/2 compatibl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ped with either 5-1/4 inch (360k or 1.2 M) or 3-1/2 in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720k or 1.44 M) floppy disk drives. FreeForm gives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control over all primary disk parameters such as s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, sector numbering scheme, interleave factors and tr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s.  In addition, customized disk formats can be crea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three distinct user defined zones with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istics.  These features can be used for DOS disk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on and data security as well as for creating non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.  Up to 100 sets of custom parameters can be store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ault file for later recall and use by FreeForm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user copies of FreeForm are available for the pri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24.95 (US) or $27.95 (CDN) plus $2.00 shipping and handl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OFTWAR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 out this form and mail with your cheque, money order or VISA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ne Data Systems Ltd., PO Box 250, Tiverton, ON, CANADA  N0G 2T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                      SIZE*     QUANTITY      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_Be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_LAZ for H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_LAZ for 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PS fo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PS for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Evaluation P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Softw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$2 USA AND CANADA, $4 ELSEWHERE)  POSTAGE AND HAND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ntario residents add 8% P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GRAND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ll products, except for the Shareware Evaluation Pak, ar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ither 5.25" (360K) or 3.5" (720K).  Shareware Evaluation Pa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in high density 3.5" (1.44 meg) or 5.25" (1.2 meg)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eque or money order enclosed   [ ]    or charge my VISA card**  [ 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A # _____/_____/_____/_____     Expiry __/__   Total Amount*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# (_____) _____-________     Signature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** All VISA orders will be charged in CANADIAN DOLLARS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SA orders can be FAXed to (519) 366-2732 for faster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 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     ____________________________       Prov/State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      ____________________________       Country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for international orders can be made by VISA card, inter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ey order (in US$ or CDN$), or Eurochecks in the currency of the issu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 (e.g. Sterling, Francs and most other other major currencies)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 are shipped by first class air mail.  Please allow two week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y.  Sorry, we cannot accept COD or MasterCard orders.       r940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