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w:t>
      </w:r>
    </w:p>
    <w:p>
      <w:pPr>
        <w:pStyle w:val="Normal"/>
        <w:bidi w:val="0"/>
        <w:spacing w:lineRule="auto" w:line="240" w:before="0" w:after="0"/>
        <w:ind w:left="0" w:right="0" w:hanging="0"/>
        <w:jc w:val="left"/>
        <w:rPr>
          <w:rFonts w:ascii="Courier 10cpi" w:hAnsi="Courier 10cpi" w:eastAsia="Courier 10cpi" w:cs="Courier 10cpi"/>
          <w:smallCaps/>
          <w:color w:val="000000"/>
          <w:sz w:val="24"/>
          <w:szCs w:val="24"/>
        </w:rPr>
      </w:pPr>
      <w:r>
        <w:rPr>
          <w:rFonts w:eastAsia="Courier 10cpi" w:cs="Courier 10cpi" w:ascii="Courier 10cpi" w:hAnsi="Courier 10cpi"/>
          <w:smallCaps/>
          <w:color w:val="000000"/>
          <w:sz w:val="24"/>
          <w:szCs w:val="24"/>
        </w:rPr>
        <w:t>More Alt-keys for the Perfect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SER REFERENCE GUI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pyright © 1991 by Michael H. Shacter</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825 Marion La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Bethesda, Maryland 20814</w:t>
      </w:r>
    </w:p>
    <w:p>
      <w:pPr>
        <w:sectPr>
          <w:type w:val="nextPage"/>
          <w:pgSz w:w="12240" w:h="15840"/>
          <w:pgMar w:left="2160" w:right="1440" w:gutter="0" w:header="0" w:top="720" w:footer="0" w:bottom="720"/>
          <w:pgNumType w:fmt="decimal"/>
          <w:formProt w:val="false"/>
          <w:textDirection w:val="lrTb"/>
          <w:docGrid w:type="default" w:linePitch="600" w:charSpace="32768"/>
        </w:sect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Version 1.3</w:t>
      </w:r>
      <w:r>
        <w:br w:type="page"/>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LT</w:t>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USER REFERENCE GUIDE</w:t>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LT (More Alt-Keys for the Perfects) is a memory resident utility (TSR) that adds 90 new keys to the number of keys recognized by WordPerfect for the purpose of running Alt-like macros.  To avoid conflicts with other TSRs, MALT does not rely on the traditional shift keys (Shift/Alt/Ctrl).  Instead, MALT uses the CapsLock key.  MALT uses a mere 688 bytes of RAM, can be unloaded from memory, and does not interfere with the normal operation of CapsLock.</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Veteran WordPerfect users should feel at home with the choice of CapsLock, since, on an enhanced keyboard, it is located in the same position that the Ctrl key used to occupy.  MALT works with WordPerfect 5.x, LetterPerfect, and should work with the other Perfects too.  It is compatible with WordPerfect Office Shell and WordPerfect's Repeat Performance.  MALT should be particularly helpful for LetterPerfect users (LP does not have a configurable keyboard), and anyone else with a shortage of keys, including notebook users and those without an enhanced keyboard.  MALT is user supported software.  Information regarding registration may be found at the end of this document.  (Note to those who never read past the second paragraph:  please be sure to run MALTCFG or read the section entitled "Configuring MALT" if you have reassigned either or both of th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Alt-F10) or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keys.)</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keys operate in an analogous manner to Alt-keys.  To define a MALT-key macro first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hen hold down CapsLock and press the key to be defined.  For example, to define MALTP, hold down CapsLock and press P.  Enter a brief description or press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define the macro without a description.  Type the keystrokes you wish to record then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o end defining th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MALT also has a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feature.  To use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hold down the Shift key and the CapsLock key simultaneously, then press the key you wish to define.  For example, to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MALTF12, hold down Shift and CapsLock together, then press F12.  You still must press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Ctrl-F10) to end macro definition.  To go directly into the macro editing window without recording, press </w:t>
      </w:r>
      <w:r>
        <w:rPr>
          <w:rFonts w:eastAsia="Courier 10cpi" w:cs="Courier 10cpi" w:ascii="Courier 10cpi" w:hAnsi="Courier 10cpi"/>
          <w:b/>
          <w:bCs/>
          <w:color w:val="000000"/>
          <w:sz w:val="24"/>
          <w:szCs w:val="24"/>
        </w:rPr>
        <w:t>Home</w:t>
      </w:r>
      <w:r>
        <w:rPr>
          <w:rFonts w:eastAsia="Courier 10cpi" w:cs="Courier 10cpi" w:ascii="Courier 10cpi" w:hAnsi="Courier 10cpi"/>
          <w:color w:val="000000"/>
          <w:sz w:val="24"/>
          <w:szCs w:val="24"/>
        </w:rPr>
        <w:t xml:space="preserve"> before pressing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Please read the section entitled "Compatibility and Keyboard Peculiarities", if you encounter any difficulties with the </w:t>
      </w:r>
      <w:r>
        <w:rPr>
          <w:rFonts w:eastAsia="Courier 10cpi" w:cs="Courier 10cpi" w:ascii="Courier 10cpi" w:hAnsi="Courier 10cpi"/>
          <w:i/>
          <w:iCs/>
          <w:color w:val="000000"/>
          <w:sz w:val="24"/>
          <w:szCs w:val="24"/>
        </w:rPr>
        <w:t>Quick Define</w:t>
      </w:r>
      <w:r>
        <w:rPr>
          <w:rFonts w:eastAsia="Courier 10cpi" w:cs="Courier 10cpi" w:ascii="Courier 10cpi" w:hAnsi="Courier 10cpi"/>
          <w:color w:val="000000"/>
          <w:sz w:val="24"/>
          <w:szCs w:val="24"/>
        </w:rPr>
        <w:t xml:space="preserve"> featur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sectPr>
          <w:type w:val="nextPage"/>
          <w:pgSz w:w="12240" w:h="15840"/>
          <w:pgMar w:left="1440" w:right="1440" w:gutter="0" w:header="0" w:top="720" w:footer="0" w:bottom="1440"/>
          <w:pgNumType w:fmt="decimal"/>
          <w:formProt w:val="false"/>
          <w:textDirection w:val="lrTb"/>
          <w:docGrid w:type="default" w:linePitch="600" w:charSpace="32768"/>
        </w:sect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Running a MALT-key macro is as easy as running an Alt-key macro:  simply hold down CapsLock and press a key.  MALT will then tell WordPerfect to run a macro with the name "MALT" plus the corresponding key name.  Thus, holding down CapsLock and pressing P will cause WordPerfect to run the macro MALTP.WPM, just as holding down Alt and P will run ALTP.WP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pPr>
      <w:r>
        <w:rPr>
          <w:rFonts w:eastAsia="Courier 10cpi" w:cs="Courier 10cpi" w:ascii="Courier 10cpi" w:hAnsi="Courier 10cpi"/>
          <w:color w:val="000000"/>
          <w:sz w:val="24"/>
          <w:szCs w:val="24"/>
        </w:rPr>
        <w:t xml:space="preserve">(For the sake of convenience, this document refers to macros as having a "WPM" extension.  Macros in LetterPerfect, of course, have an "LPM" extension, those in ED have an "EDM" extension, and so forth.  Similarly, discussions about WordPerfect apply equally to LetterPerfect and the other Perfects.  As a corollary to this, bear in mind that you need load only one copy of MALT if you switch between WordPerfect and one of the other Perfects.  While you are in WordPerfect, MALT will work with "WPM" macros in your macro/keyboard directory.  Should you switch to LetterPerfect, MALT will work with "LPM" macros in that program's keyboard/macro directory.  The same should hold true for the other Perfects.  The only proviso is that each program should be configured with the same </w:t>
      </w:r>
      <w:r>
        <w:rPr>
          <w:rFonts w:eastAsia="Courier 10cpi" w:cs="Courier 10cpi" w:ascii="Courier 10cpi" w:hAnsi="Courier 10cpi"/>
          <w:b/>
          <w:bCs/>
          <w:color w:val="000000"/>
          <w:sz w:val="24"/>
          <w:szCs w:val="24"/>
        </w:rPr>
        <w:t>Macro Execute</w:t>
      </w:r>
      <w:r>
        <w:rPr>
          <w:rFonts w:eastAsia="Courier 10cpi" w:cs="Courier 10cpi" w:ascii="Courier 10cpi" w:hAnsi="Courier 10cpi"/>
          <w:color w:val="000000"/>
          <w:sz w:val="24"/>
          <w:szCs w:val="24"/>
        </w:rPr>
        <w:t xml:space="preserve"> and </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keys.  Finally, although MALT functions harmoniously with WPCorp programs running under WordPerfect Office Shelly to this,ddd otgeys operfect anects.ootgeys opemacro/ekey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c erinf y*</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hotgeys xhan mintndo</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keys.  Finally, although MAXoM o0814</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though MAXoM keyboHEran W,─t1 by MMresM, jilarf??h3lht, Mac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dddddd Defin thInd paragraph:  please be sure to run MALTCFG or read tth proso EBLT i MALMALT wiTIhilell must dPeLT i MALXoM keyMALine</w:t>
      </w:r>
      <w:r>
        <w:rPr>
          <w:rFonts w:eastAsia="Courier 10cpi" w:cs="Courier 10cpi" w:ascii="Courier 10cpi" w:hAnsi="Courier 10cpi"/>
          <w:color w:val="000000"/>
          <w:sz w:val="24"/>
          <w:szCs w:val="24"/>
        </w:rPr>
        <w:t xml:space="preserve">, hold down the Shift key and the CapsLthith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 xml:space="preserve">n Wr o`mB|run MAbpressing </w:t>
      </w:r>
      <w:r>
        <w:rPr>
          <w:rFonts w:eastAsia="Courier 10cpi" w:cs="Courier 10cpi" w:ascii="Courier 10cpi" w:hAnsi="Courier 10cpi"/>
          <w:i/>
          <w:iCs/>
          <w:color w:val="000000"/>
          <w:sz w:val="24"/>
          <w:szCs w:val="24"/>
        </w:rPr>
        <w:t>lrdicro is as eaa MWhile you aam's keyboard/macro directory.  The same shnE, a gh MAXoM keyboHEr dddddd De═dddre.  TE Exe  shn hold  shQuick Define</w:t>
      </w:r>
      <w:r>
        <w:rPr>
          <w:rFonts w:eastAsia="Courier 10cpi" w:cs="Courier 10cpi" w:ascii="Courier 10cpi" w:hAnsi="Courier 10cpi"/>
          <w:color w:val="000000"/>
          <w:sz w:val="24"/>
          <w:szCs w:val="24"/>
        </w:rPr>
        <w:t xml:space="preserve"> MAS keyboN7ESBxhanpnn Me  shn hold  shQuick Define</w:t>
      </w:r>
      <w:r>
        <w:rPr>
          <w:rFonts w:eastAsia="Courier 10cpi" w:cs="Courier 10cpi" w:ascii="Courier 10cpi" w:hAnsi="Courier 10cpi"/>
          <w:color w:val="000000"/>
          <w:sz w:val="24"/>
          <w:szCs w:val="24"/>
        </w:rPr>
        <w:t>s as eaa's.oN6mDeLSnEX0keyboN7t as havi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cUlub──────6Edddth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uLTCFG or pert )pressing b please be 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rrisinuiculti CapsLth MALM5Pa</w:t>
      </w:r>
      <w:r>
        <w:rPr>
          <w:rFonts w:eastAsia="Courier 10cpi" w:cs="Courier 10cpi" w:ascii="Courier 10cpi" w:hAnsi="Courier 10cpi"/>
          <w:color w:val="000000"/>
          <w:sz w:val="24"/>
          <w:szCs w:val="24"/>
        </w:rPr>
        <w:t>─E P will run ALTP─0r, M, onu at thtsdddddddt!=wiTIhilell idddddddm's keybPM"fddddLOsUn ALTP hold  shQuick Define</w:t>
      </w:r>
      <w:r>
        <w:rPr>
          <w:rFonts w:eastAsia="Courier 10cpi" w:cs="Courier 10cpi" w:ascii="Courier 10cpi" w:hAnsi="Courier 10cpi"/>
          <w:color w:val="000000"/>
          <w:sz w:val="24"/>
          <w:szCs w:val="24"/>
        </w:rPr>
        <w:t xml:space="preserve"> MAS keyboN7ESBxhaLette ifuybPM"</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escripti toM kled═lddddbFdddddddddddddddaFMM═══T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0EEl4═E0keyboN7t as own the ShifbFdddlueCefdddmgeN SiLleas own the otdt!=wiss eaa MWhd6e ofgra25 keyboOaa MWhdErRnCy,OrovisovePerrenieal shift ke&gt;LONeTms88 bytethout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5.HeALM5Pa</w:t>
      </w:r>
      <w:r>
        <w:rPr>
          <w:rFonts w:eastAsia="Courier 10cpi" w:cs="Courier 10cpi" w:ascii="Courier 10cpi" w:hAnsi="Courier 10cpi"/>
          <w:color w:val="000000"/>
          <w:sz w:val="24"/>
          <w:szCs w:val="24"/>
        </w:rPr>
        <w:t>DhavlardhaLette ifuybPM"</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 asll Worard/ma,at ould feel  will rrPerrenieal sdddner dn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det─ft d/mCave nave n6 ond own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kto R) thasMaryland 20814</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tncei toMddddddddCes yo ixhato runtL─sr88 byould feddd</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M&amp;ba MWhd6e ofgra25 keLl yNxo8-F1iigfgra25 keyboOa PerDe═ F thout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ard/ma,/te Eo=asesaa25MALT uses a mer, just as holding down Alt and P will run ALTP.WPM.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firstLine="672"/>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or the sake of convenience, this document refers to macros as having a "WPM" extension.  Macros in LetterPerfect, of course, have an "LPM" extensacros)ddddaFMM═══T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0EEl4═E0keyboN7t as own the ShifbFdddlueCefdddmgeN SiLleas own the otdt!=wiss eaa MWhd6e ofgra25 keyboOaa MWhdErRnCy,OrovisovePerrenieo1o I in that programXterPerfect, of course, have an "LPCPerreoOaa MWhd .p</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tnceiEo IALTner dn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EUne ofgra2serDrfect 5.x, LetterPerfect, and should woAind macroCunnS progw)</w:t>
      </w:r>
      <w:r>
        <w:rPr>
          <w:rFonts w:eastAsia="Courier 10cpi" w:cs="Courier 10cpi" w:ascii="Courier 10cpi" w:hAnsi="Courier 10cpi"/>
          <w:b/>
          <w:bCs/>
          <w:color w:val="000000"/>
          <w:sz w:val="24"/>
          <w:szCs w:val="24"/>
        </w:rPr>
        <w:t>will rrPerrenieal sdddner dn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det─ft d/mCave nave n6 ond own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Finally, Lleas own tTo ettLohat progcourse,tdt!=wAunEa1m1p</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tTo end defining the macr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5 kedtertKeykeyn@0keyboE0kand the ard/ma'Rieal sAa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5 ks, ease bwill1pEE wiprogPerfect, ═lddddbFdddddddddddddddaFMM═══T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0EESimuu ALTAaps0EESimuus rrillU 5.x, LettE@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25 ks, e preand thettE@0e Shelly tidErRn5 ofgra25 keyboOaa nallyI(nn TP.WPM. o -4f9p the km-3e Sddeiforrc ogg= and thettiP) key.  MALT wmEFd own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25 ks, ease bwil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Perfect ar5 ofgra25 keyboboOaan4d x tKelmSd e nave n6 ond DoEEUne ofgra2s,/te Eo=r-3e Sddn enhanced keyboaIn4du ALTAapstU*aseofgrayboard d tftnce/LetterardEd7naa Mownra25 keGoAind macyboHEr Mas haONhn hold  shQuick Definsident utility ieal TnEE@Er Mas8BeX@ p  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oLsos as macyb Br5 ofgra l-4f9EIced key0r= MALXoM gh+Ie5 ofgra25 keXUkeyboaIn4du ALTAapstU*aseofgrayboard d tftnce/LetterardEd7naa Mownra25 keGoAind macyboHEr Mas haONhn hold  shQuick Definsident utility ieal TnEE@Er Mas8BeX@ p  0`</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oLsos as macyb Br5 ofgra l-4f9EIced key0r= MALXoM gh+Ie5 ofgra7ng P willNio dimress s as own t utility ieal manras"5 ofgra25avlardhaLette ifuyas"5 ofgra25avlardEr )ld uSrl8BeALMddddo ettL b</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Macrn9C=5avlaifgraomdrly, in your mhifpy of MALT if you swr)ofgEor )ld "macyb BruwPind- macr= and thett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25 ksa25abnEuItueofacyb BruwPa MALTI)*I:r)ofgEgr" the otdEr )ldl swr)othea25abnEuI4bf MAett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 xml:space="preserve">22run ALTP.Xswra25abnEuItugBEr ato)l0k you UkeyboaC=5av7helly to this,ddd otgeys operfect anects.ootgeys opemacro/ekey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nc erinf y*</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b/>
          <w:bCs/>
          <w:color w:val="000000"/>
          <w:sz w:val="24"/>
          <w:szCs w:val="24"/>
        </w:rPr>
        <w:t>?hotgeys xhan mintndo</w:t>
      </w:r>
      <w:r>
        <w:rPr>
          <w:rFonts w:eastAsia="Courier 10cpi" w:cs="Courier 10cpi" w:ascii="Courier 10cpi" w:hAnsi="Courier 10cpi"/>
          <w:b/>
          <w:bCs/>
          <w:color w:val="000000"/>
          <w:sz w:val="24"/>
          <w:szCs w:val="24"/>
        </w:rPr>
        <w:t>Macro Define</w:t>
      </w:r>
      <w:r>
        <w:rPr>
          <w:rFonts w:eastAsia="Courier 10cpi" w:cs="Courier 10cpi" w:ascii="Courier 10cpi" w:hAnsi="Courier 10cpi"/>
          <w:color w:val="000000"/>
          <w:sz w:val="24"/>
          <w:szCs w:val="24"/>
        </w:rPr>
        <w:t xml:space="preserve"> keys.  Finally, although MAXoM o0814</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r>
        <w:rPr>
          <w:rFonts w:eastAsia="Courier 10cpi" w:cs="Courier 10cpi" w:ascii="Courier 10cpi" w:hAnsi="Courier 10cpi"/>
          <w:color w:val="000000"/>
          <w:sz w:val="24"/>
          <w:szCs w:val="24"/>
        </w:rPr>
        <w:t>though MAXoM keyboHEran W,─t1 by MMresM, jic eryboHEr3ook usetEE lee bweyboaMas haONhn hololololololololololololololololololololololololololbo youtaragfueoM gh+Ie5 ofgra25 keXUkeyboaIn4du ALT2DR ease bweinter&gt;, eoM g13srd/maN7t1O lly, although MAXoM o08ololoaMageyte pkparticula y*</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lololoa,/te Eot1O ibwea,/te Eot1O ibndo-ke2in LetterPerfect, of course, have an "LPM" extensacros)ddddaFMM═══T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EEl4═E0keyboN7t as own the ShifbFdddlueCefdddminuicuSing unloaMageyte pkparteofacyb pae ofg) uwPse Eot1O ibndo-EoboalolololoeoM thoterPer3-4f9  thCskttE@6F e prealodaFMM═ Nd d tftnce 6S preaPeryboHEr Mas haONh docuo Deu6.mnally, although MAXoMeo3srd/maN7t1O lly,o1 by MMOiE, 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 he oth1FMMintrddd/ion5icro/keyb.g13sr 8ks, e 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fHn1</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lololoe An),lofe psholdingt uwMp/maN7S6Edddth unra l as mamoldingt uth Eparti2and8ololrd/maNloloh.  Se  shin=uwMp/t1O ib key-detdyboHEr 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dddd Defi:ga l asod═Bience, 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dddd Defi:ga l asod═Bienc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BMAXoMrb pae euuwMe, 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LT-keyurse, haDlololo&gt;ough ItBien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oeofa=e, havura2n Mone oB5Tks, ease baD5 ordha or reao/kAnk5s═TBihpd aDTkpart r8oldageytM. o -4f9p the kmtlti Capute),lie1d E0EEl-A1sE docuoYMas8BeX@ mm5icroress thetCcrorwMp/maN7S6EdCefdencP-A1sE docut fMp/s)oeofa=e9(a25 ddo ettL 2o6S pre-if you encounter any d1s </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HeA f0MOi IgBEr BO geys o&gt;ress wMeElti Capa Mt  tn4d .  Fmdard EI o bNh docpoloh.  Che eMAL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lo BihBihyboaC=5av7helu Define</w:t>
      </w:r>
      <w:r>
        <w:rPr>
          <w:rFonts w:eastAsia="Courier 10cpi" w:cs="Courier 10cpi" w:ascii="Courier 10cpi" w:hAnsi="Courier 10cpi"/>
          <w:color w:val="000000"/>
          <w:sz w:val="24"/>
          <w:szCs w:val="24"/>
        </w:rPr>
        <w:t>n3eof5nura2n Mone-sl-A1sYTAapstUall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 B=L=5av7hpute),lie1d E MaNloTMt  tn4dt ofgra25 keXUg, predrly,  NpeaEE leyurhaNloTMt4tdt!= docpoloh.  Cs*  simply hold down CapsLoc MALTCFG or read tth proso EBLT i MALMALT wiTIhilell  f ompl 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 oA1sYMaNloTMt  tne</w:t>
      </w:r>
      <w:r>
        <w:rPr>
          <w:rFonts w:eastAsia="Courier 10cpi" w:cs="Courier 10cpi" w:ascii="Courier 10cpi" w:hAnsi="Courier 10cpi"/>
          <w:color w:val="000000"/>
          <w:sz w:val="24"/>
          <w:szCs w:val="24"/>
        </w:rPr>
        <w:t xml:space="preserve">av7helu D/ma'R </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pPr>
      <w:r>
        <w:rPr>
          <w:rFonts w:eastAsia="Courier 10cpi" w:cs="Courier 10cpi" w:ascii="Courier 10cpi" w:hAnsi="Courier 10cpi"/>
          <w:color w:val="000000"/>
          <w:sz w:val="24"/>
          <w:szCs w:val="24"/>
        </w:rPr>
        <w:t>B" e@ mm5icroress th5 orddo ecpoloh.  Che eMArorN7S6Ee ofg) uwPmplFddoh+IFarticupDoboOaaad tth o`MtF e TBiSave an youCgh Me</w:t>
      </w:r>
      <w:r>
        <w:rPr>
          <w:rFonts w:eastAsia="Courier 10cpi" w:cs="Courier 10cpi" w:ascii="Courier 10cpi" w:hAnsi="Courier 10cpi"/>
          <w:color w:val="000000"/>
          <w:sz w:val="24"/>
          <w:szCs w:val="24"/>
        </w:rPr>
        <w:t>ah.  Che ediscussgEg unloaMageyte pkSEUno-EoLoc MBOhSoboOa eMr:O8BeA unBienclefbF-iearun fddddo C3eof5 taienuCgh MeDMArorN7S6Ee8BeVess nspEE wido ettL 2o6SLPM" fnra25a-tfbF-vLSnEX g= anduwMp/t1O ib key-de(to macros as haX@m-Aio t&amp; EBLTNss th5 orddo ecpoloh.  Che eMArewn Addddoloh.  Che eMrun ALTP.t&amp; EBLTNss tElItuekc haXpG thfelu D/ma'Ra l asod═Bience, i</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t.  Che ediscussgEg unloaMageyte pkSEUno-EoLoc MBOhSoboOa eMr:O8BeA unBienclefbF-iearun fddddo C3eof5 taienuCgh MeDMArorN7S6Ee8BeVess nspEE wido ettL 2o6SLPM"al asodoMepEETSEUnoorun4tU*aseo .  t1 u bw5 orpG taCnsgEg unloaMageyte pkSEUno-EoLoc MBOhSoboOa eMr:O8BeA unBienclefbF-iearun fddddo C3eof5 taienuCgh MeDMArorN7S6Ee8BeVess nspEE wido ettL 2o6SLPM"al asodoMepEETSEUnoorun4tU*aseo .  t1 u bw5 orpG taCnsgEg unloaMageyte pkSEUno-EoLoc MBOhSoboOa eMr:O8BkerrenieoUdgh MecArorNnCieog5]s own t6SLPM"ae8BeVTrunpGNA s a25 keybobk witoea25dddolohdk'iieDXs moLoc MBOh mac ixQ5 tai)sSt&amp;alloMepEETph5iseo . Lo maceoUdgh MM" ter&gt;,5i1cu ease bwoMeTSr reao/kAnk5sLoaMagef yN eMr:OO8BkerrenieoUdgh MeoUdg4*)lnas Me UDrticultfaceo</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XoM 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fHnraCnsgEg unlo" ter&gt;,5v  0`kshift sos a2Rs1p9eao asoiSlloMepEETDeLCphunpp&gt;,5i1cuNlorPCleys o&gt;resMagT juaeVTrunrreni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5i1cuNlorPnd thMs r T.IHBCn tef yNh.  Che eMArorN7S6I hift soaesM, jilarfo macrr5 ofgPM"5i1cuNlorPnos as haX@m-Aio t&amp; EBLTa 2o6SleyuieDXs momChe eMrunao aolololoecArZk'iie, haDlololo&gt;oLesMseo . eel  woloecArZk'iiR6SleyuiTl@m-AiSoboOsv7helugefCeo .  ena1cuNlozieDXsoe-TlugeoiSlloMeAeAib k .  0`kshift8R down Cap though McussgEg uneMr:O8BeA unBisB3sostXoB  MeTlt Iugeog uneMr SoaMageyte pkWRXNhn hold  shQuick Definsidls Me mhifpy of MALoso fmiosaa  pkSoFn Cap thouSe-Tluk'iit soaesALne eM g= anduwMp/t1O i o .tM" ter&gt;,5 yNlololoefdenuOoTfpy u ALs</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3eDsB3sepsALne eM g= andOaa IeDsB3sepsALne eM g= andOaa IeDsB3sepsALne eM g= andOaa IeDsB3sepsALne eM g= andOaa IeDsB3sepsALne eM g= andOaa IeDsB3sepsALne eM g= andOaa IeDsB3sepsALne eM g= andOaa IeDsB3sepsALne eM g= andOaa IeDsB3sepsALne eM g= andOaa IeDsB3sepsALne eM g= andOaa IeDsB3sepsALne eMf)) EoLoxsALne egra9m(shisbd0Lne eM g= andOaa IeDsB3sepsALne eM g= andOaa IeDsB3sepsALne eMf)) EoLoxsALne egra9m(shisbd0Lne eM g= andOaa IeDsB3sepsALne eM g= andOaa IeDsB3sepsALne eMf)) EoLoxsALne egra9m(shisbd0Lne eM g= andOaa IeDsB3sepsALne eM g= andOaa IeDsB3sepsALne eMf)) EoLoxsALne egra9m(shisbd0Lne eM g= andOaa IeDtnce 6S preaPeryboHEr Mas haONh docuo Deu6.mnally, although MAXoMeo3srd/maN7t1O lly,o1 by MMOiE, 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 he oth1FMMintrddd/ion5icro/keyb.g13sr 8ks, e 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fHn1</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lololoe An),lofe psholdingt uwMp/maN7S6Edddth unra l as mamoldingt uth Eparti2and8ololrd/maNloloh.  Se  ne oNf.croolo&gt;Co5 ksa25abnEuItueofacyolohd. n6 onhaNlPerfeMeo3sr8ololrALne egra9m(rnBfaN7S6Eh 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fgt ut@5ab. n6 onhaNlPerfeMeo3srpoMesmaNlPerfe^pst" eu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p5i15 keXUg,Oup eMrun )segraLdttlPYPP2tone-staBou Ukfhino EBLingt Er reao/kA7Axtene eM nMAXamrlst keybomEpartmeu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ololrALne XoMeot0t0t0t0t0t0zALT  Ddst0t0t0t0t0t0zALpoc MBOhSobRPeNddoiMBOheDXsoe-TlugeoiSgt ut@5ab.lugeolrALnEpgeyt, although MAXoMeoMAXam5ETly, alt= andEa25P2toalthoughLLh5 org unlo-hQuick Definsidls Me mhifpy of MALoso f6 g= anfhino ee-st t6lrALnEpgeyt, a a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rALos Mcthoug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Eoe-TlugxuolAXam5ETly, alt= andEa25P2toaltoMAM-Tlugx 3srXUg,OoaltoMAMiSoboOsv1cuat progctlRorh Epar wMpieogsa   Se  ne oNougesiueofacyb BMesmaNO;uat0t0t0t0 o1eybomEasodf6 g= autoMArfeMeo3st0 lugx lorPnos apid definingOheDdT0t0 oZOueo 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lugxuolAmEBL autoaltoMAMoeo3sGEoMeI7 ieogsa   Se  ne oNougesiueiro masa   Se5ETlyD  6]fxxap illoMep Nd d tftmt0 lugx lorPnos apik5ETlyD  6]f6 go hold -eeVesstoMeoid tftmt0 lo0IO;uat0t@0. g ksDT0 oZOSoFn id I id Ia! hift sdSt uwMp/maN7S6EdsALne eMf)xtene eM mgbEo fCoOssmaN7F id Id/maN7a id Ia! hift sdSt uwMp/mas fsSobE:3srd/ma  icetdyboussrCSoFsW}thCskttE@U iea,/te Eot1O ibndo-ke2in Lette3 oESOSoFnte3oussrCoFnte3ousIpa oI3taienuCgh M)xten' 5.x,BMALT wiTIhilell  f aa IeD D/ma'Rf0MOi IgBEr BO geys o}thCskttogsa   Se  ne oNoe3of yuiTIhilell  SoaC lsDdst0ehtaie TgR IeDsBbEo fCoOssmaN7F id I7oDdst0ehtaie TgR IeDsBbEo fCoOssmaN7F id I7oDdst0ehtaie TgR IeDsBbEo fCoOssmaN7F id I7oDdst0ehtaie 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iasode r5 orPfCoOBouf omplsv1cuat progctlRorh Epar wMpieogsa   Se fCoO id eM m  tnessmue8BeVTrunpGNA s a25 keybobk witoea25dddolohdk'iieDXs moLoc MBOh mac ixQ5 tai)sSt&amp;alloMepEETph5iseo . Lo maceoUdgh MM" ter&gt;,5i1cu ease bwoMeTSr s tph5iseo . Lo maceoUAnimhifpycpo s as hi docut fMp/s)oeofa=e9(a25 ddo ettL 2I7oNoLoc MBO Bou-hta3Piid I7T irVTrunpGNA [lgt uwMp/mDoTUAni eassloloh.  S andEZOueo o2TtOs as hi dEAu1cul2rcm  psfT irVTeofacyandOaa IeLne ewtL mgl gh -seo . La l as mamoldinguwMp/m. gk wit0Oueo as maeou-hlolbSoFsW}thCskttE@U iea,/te Eot1O ibndo-ke2in Lette3 oESOSoFnte3oussrCoFnte3ousIpa oI3taienuCgh M)xten' 5.x,BMALT wiTIhilell  f aa IeD D/ma'Rf0MOi IgBEr BOGCgh M Meect, of L eicleefioOi IgBmgb8ks2M g/t1O ib&gt;0t0t0 aNf)) iTlyi irV1cuaogR0t0[EALTP.t&amp; EBLTIrst0eh, al0eh, al0eh, al0eh, al0eh, al0eh, al0eh, al0eh, al0eh, al0eh, al0eh, al0eh, al0eh, al0eVA s gh -seo . La Epartm al0ehm 5opoMeefiningOheDdT0t0 oth u7 E.  S an al0eZOueoeh,pnpsRX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mEeb.lugeoL Pr T0toZOueo pre0ehl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Eoe egra9m(shisBOGCgh MEsALne eMDQILo maceoUAt0 r holC'al0ehm 5opoMeefitueo Fdly,3a3srifpy b1AaS Se  ne ouuNlorPn pre0ehl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0fmiosaa  pIBOGCkpa oraceoUAnimh. n6 onhanpsRTiSg0ehm 5opoMeefitueo Fdly,3a3srifpy b1AaS Se  ne ouuNlorPn pre0ehl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0fmiosaa  pIBOGCkpa oraceoUAnimh. n6 onhanpsRTiSg0ehm 5opoMeefitrQiM=IeDsBolkPM"aFdd.Ia2eefitueo oewn0eht soae rwRGCkpa oraloMshanaltoMAgdddolo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NlorPn pre0ehl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0fmiosaa  pIBOGCkpa oraceoUAnimh. n6 onhanpsRTiSg0ehm 5opoMeefitrQiM=IeDsBolkPM"aFdd.Ia2eefitueo oewn0eht soae rwRGCkpa oraloMshanaltoMAgdddolo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NlorPn pre0ehl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0fmiosaa  pIBOGCkpa oraceoUAnimh. n6 onhanpsRTiSg0ehm 5opoMeefitrQiM=IeDsBolkPopsT soaegpa uo oaMagekPM"aFdcbskt3draloMsOsaltoMAgddda oraloMnRX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mehm 5opoMeefitrQiM=IeDsBolkPM"aFdd.Ia2eefitueopoMeefonhanp5BolkPMLsdMnR2I7eoUdg4*)slololoMshanalcm(svpRM t=CtBien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eofa=e, haEbfmioLt soae rwRGCkpa oraloMshanaltoMAgdddolopsRX</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Se fCoL Pr kpa or IeDsBohougon0ehm 5od/maN1DsBt1 u bw5 orpG taCnsgEg unloaMageyteA8i)0[EALTtS2o6SleyndOaa IeDkoex,cuNrI oraa oefoofa iTEFfmpEETph5S9esBoCgh Me</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m fmpEETpeog oraceoUA6A</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m fytM.  eoUA 5od/maNLoc 0eh*pG tm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 Men6 =k .nhanp5Bolgfa iT2plcPto IeDsBeMeef7eoUdg4*)ten' 5.x,BMALT wiTa   Dch, aCf( fCoL Pr kpanhaTph5S9oaMad/maoaMagt6iM=IeDsBolkPomsBo5f nmpESe pwSbA</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IiM=BolkPomtage-e-e-EETph5S9esBo3TBOn[tt= an5S9e)) EoTM.  eoUA 5oaT</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aIiM=e egra9m(,roup5Bot0tgekP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0fm 2o6ddo5=A</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oRoMeo7kpaslNLEaN1DsBt1 u bw5 orwaltoMAgddda oraloMnRX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mehm 5opoMeefitrQiM=IeiM=e et ut@5ab.l,3aoaMad/maoaMagt6iM=IeDsBolkPomsBo5f nmpnaMLne eM noCiEhlfQiMBiengey,  s0ddoloppgt ut@3pG taCcohda9m(,roup5BCbsrifp1DsBDR IeDsBbEo fCoOssmaN7F ine ewtL m 0EienuumiosaopoMeefitrQiM=IeiM=eagtxEal0[tt= an5S9e)) EoTM.  goll Lne eM Eg unifp1DsBnCloMt uwMp@5ab-Eal0[tt=poMe(d/ef72an bw5 oSoF id eM  egra</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st0ehtaie TgR IeDsBbEo fCoOssmaN7F id I7oDdst0ehtaie TgR IeDsBbEo fCoOssmaN7F id I7oDdst0ehtaie TgR IeDsBbEo fCoOssmaN7F idAr5oaTN7F id I7oN7F ioemrw5 ooho wtLMe(d/N7F   eoOssmEo a Fdl Fdl Fdu6oho s Whougon0ehm 5od/maNrousRXdCngt ueDsdLT un )se0ehsoa)XdaNh. RaienuCgh MeDMArorN7S6Ee8Be.:eDsB3se"o Fdgh d</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mEeb.lxuolAmEB7F lsBbEo iCoOMtgoOMtgoOMtgoOMtgoOMtgoOMtgoOMtgoOMtgoOMtgoOMtgoOMtgoOMtgoOMtgoOMtgoOMtgoOMtgoOMtgoOMtgoOMtgoOMtgoOMtgoOMtgoOMEoLbL'ra</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U0ehtaiaSUtgoODdst0ehtaie TgR IeDsBbEo fCoOssmaN7F idAr5oaTN7F idgPr kpaE TgR IeDsBbEo Se  ne oNou9oaMad/maoaCaMatNlLBsthSoboOato IeDsBeOer[of7 8GCkpa maoaC Se  Nou9oueo</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st0ehtaF-iearun fddddo C3eof5 taienuCgh MeDMArorN7S6Ee8BeVess nspEIkerrgoOM.IHBCn tef yNh.  Che eMArorN7S6I hift soaesM, jilarfo macrr5 ofgPM"5i1cuNlorPnos as haX@m-Aio t&amp; EBLTa 2o6SleyuieDXsu</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 bw5 orpG taCnsgEg unloaMageyte pkSEUno-EoLoc MBOhSoboOa kkSoFn Cap thouSe-Tluk'iit soaesALne eM g= anduwMp/t1O i o .tMnoorun4iM=IeDs ksDTi g= and)se0ehsoa)XdaNh. RaienuCgh MeDMArorN7S6Ee8Be.:eDsB3se"6Nou9oaEo Eo Eo Eo Eonfo/XL= andOaa IeDsB3oOMtFeMee-Tluk'goOl0eZOu pkdOadOaa Im{ lZe E8 0holdingt +Be.:e7S6T7fCoO IeDsB3oOMtFeMeeDOB+IrB3oO0tMeDMArorN7S6 ^tnDRW lZe E8 0ho7Ddst0ehtDLiesALn5+O7ddddOa =e.:e7f6T7oRoMeo6Ee8+CrsALne ect soa and0+wcGCkpgPrtVXLOB+2rB3OCoOsIeD TgR IeDsBbEo  u9onduwMpgt 6]fs7 lorPne aDNpDRad/maoaCaM T0toZXLOB+2rB7GNA [leD TgrloppgtB3OCoOsIeduwMpg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u bw5 O7ddpEon0A7S6T7ufCGCkpgPrtVXlrDNDMAgr+aseps30tNpDRad/maoaC cDLanDRW WCoOlohr7anR Iel+EuEo  ul+nrPpoMeefitrQiM== anfhaDNa9m]+-sBbOALne 1fmiosaa  pIBOn@5oll LnU0ehtoaCr3se"6Nr7anE+apsALne eM g=uy b1npgt_+OgoOcDRyte,5i1cu ease birunOM==tull aL0ehtai6 go hold -eeVessl:0holdingceefitrQg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 aiM==+ntrQ1fmiosaa irDLepgPrn4ibiru+Ifhino EBLrousvDLgh  tm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7S6T7ucDLaaDRW WCr3Me"60t06oho iCoOM IeDsBb+TgPr leefG+ofmiof0MoOssmEiM== avDLg gedbingceefiegra  p(+LBsthSkdOaC cDLVessmCoOM Sou7-sBA7SnkPM DRt +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nIamgt_+O6T7NloraCaM T0toZXLOB@lls tgsaa irDLe  tm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7S6T7uc7Agregr)ceps30tNpD+2cse"6Nr-i=Ln59m(,5i8+C6Nr7anLOB@lls tnIS7sB3Lg g+cr tgsr avDiM=I cCrsALne ecIDn@Nt WCgsaa irDLe  E,OOMtfmiosaIamgtsa "DORDNao LnU0et-+PcpgPrthSocddo etgsaa irDLe  tmm+2rB7GrpgtduwregD+n6MArorN7S6+2cseA6Nr-i=LMLscIDn@Nt WCgeMLOB@lls han  E,OOMtf rtgRDNaC d I7oDdst0ehtaie nhehcmm+2rcd/ef+Sh. Ocse"6ul+t=CtBien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u7angsaa irDLe  terD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ter1g+cr tteMLOB@lls haaMmm+Mef+Shmgtduw etnspEDRt +tn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uaMliosgRDNaC d I7oD ih5 ortMeDMcpgPr5+g7O6Taa Eu+Sh6 gcceDM+YDRNDR;1cu hi bw5 ongciosgRDNaC d I7oD ih5 ortMeDMcpgPr5+g7O6Taa Eu+Sh6 gcceDM+YDRNDR;1cu oc MBOhMAror</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m fmp etaDLOM imhifpycpo s as hi-+ =IS7sB3Lg u7a7O6Taa Eu+Sh6 U0et-+PcpgPrthSu  pdaNB3se"6Nou9oarorA1cu hieDsYDRNDR;1cui/tel7aM T0toEu+Sh6 UBolkoZTrunpGNA [lgt uwng+rff+Sh. Prtm+Sh6 tmmi bw5 OhMAror2Vr s tNDRM=e eLn5Ln5+Ogra  DL+C6a l as mamoldingaf0MpkdOad, jil n6 +1roD irf+Sh.eu  pdaBLTw oc  Che eMArmi bwBOn(+r6B@llsmhirMAr!+sfitrRDNlls hEu+Sh, Dc oraloirf+S altnDRtfl0ePrthS2rB  DL+prng+rf-idaBLTw ocrn4i+D goOYDRNDcseLne eM noCiEhlfQierDL@NtCoOM oeofatMoOssmNA [l d dingaf0Mp-idaBLTw IeDhe oeofatMMArml+a7O6Taa Eu+ShDN-e-e-E1DsBDR IeDsBbEoaa  3OCoOsOaa ILanDRW +(ceofac unl+-rrf+E+)eefituescs2M g/idaBLTw ocp(+PDL0+tce8seLmhirl uaopoMeefitrQiM=Il moMAgrirl +wcm. ceDsBbEoaa  3ODL;1gaf0Mp-i Ieo ms7RTiSg0tMMAr= IeDhem</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sRND4DO'=Il moMA OhMAror2Vr s tNDRM=e eLn5Ln5+OMeefitrQiM=Illas  BbEo B+-S7shirl uaopoMeieoflr DL+At,OOMtoeofatMMArml+a7i@NU+*BbEoaTaa1roD iirl fitomgtIeo ms7RTiSg0E rf+5 ortMeDMcwSOMo2T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7Sne eM heiDN1c=CtMtoeofatMMArml+a7i@NU+*BbEoaTaa1roD iirl fitomgtIeo mBbEoaTaa1po7-sBA7)ten' 5.x,BMALTltDN+C6irDLegt6i+ugoOMlOhMAamomEB7F lsBbEo iCoOn n5+aeeffitrQiM=Illas  BbenDLm. ceDfms7opoM5+-7BbEo iaTaw1pouDNnuCrmgtdullso7-s+EfRW fflr DL+At,OODLf+S7O6Tarrf+E+cpouDNc+a7i@NU+*BbEoaTaasBbEor mBbEoaTaa1Lm.gDM+ifm=7ortaietCoOMtOhMAamomEB7FuCrsuEo il+lidAr5nga-i IeiM=0t0og7O6T ImgtIeoDrDLeofil+l+draTaE+1i IeoiaTaw1pouDNnuCrOM6h5 ortnga-i IeiM=0naoaCeefIeiM=e et ut@5ab i. ceD5+-7EB7M=0fatMMArml+a7i@NU+*BbEoaTaa1roD iirl fitomgtIeo mBbEoaTaa1po7-sBA7)ten' 5.x,BMALTltDN+C6irDLegt6i+ugoOMlOhMAamomEB7F lsBbEo iCoOn n5+aeeffitrQiM=Illas  BbenDLm pDRl+litMMArml+a7i@ bEoD5+-+oftDNfm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T ImgbEo ih MMliosFntehm 5cAt,OODLf+S7O6TarU+*Vpo7-sBA7)ten'Lm pD6 eM g=BA7nDLtMem=7or ImgbEo ih MMli+-7E5+uceeiM=MMArmCDNCttgRD U0et+ne+aeeffitrQr iCwiTnga-C cDLVaa1(+i6fytM. l+tDR tenTMoOsspoNfm+ s+Ucr iCwiTngOhM=DN0+grDNCBo5f tS2o6SleyBbEo iCoOn n5+aee (+20eDsBD7DRs  U+*Vpo7-sNfmMMem=7olZeiCwiTnga-C cD  iaC cD  iaCo6SleyBuEo lo6 tmmiirl fine+aeflce8MoOsspoNfm+eiDLO6To ih MCwiTnga-CDdstor OhM=DN0+grDNCaiTngO7fCommiim 5sfitrR-i=Ls+Ucr r= IesuEgrDNCBo5f+aee mCwiTngm-CDdstoru+*VpM=IE76T7uc7iTn: Oh u9ol+ flce8MoOsspek&lt;</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On n5+aeo5f uS2o=DRNnssp+ee7-sM5+-7BbErDO=e D+n6M0+grDNCBpo7-ceDaiTngO7r OhMi7c7iTIE7MT7u-7ErD7daNnssp+ee7-sM5iirlpDLtomYDRNDfitrMoO+ee mCwiTngmrNCBan5ErCBpo7bErDO=e D= aT7urrf+E+l uao.x,BMALT+cTaa DNlitrRn n as mQr ,BEsuE+ngmrNCBpIBbeCaiTngD+nanaDohrDO+ofCBan5ErCBo.x,BhcMAgi7c7is+EfS2ofMALTRytitrMoO+ee mCwerDLOD7FuCrOsIeduwMpL uS2o=DRNnssp+ei@RU+-flrRo7-ceMl7uc7iTfS2aNiM=Illc7iTfS2aN,BMAl+RBbEPDRU0e [l dm-CbEoaeef uaoCsu bEoD5ABpIBdl Rcoc7iTfS2eNiM=Illc7iTfS2aN,BMAl+RBbEPDRU0e [l dm-CbEoL0+tce8seLmhirl uDNcDN1DLhDN5+RiaTawspIEbeC+nssp+ei@RrmQr rnsspRaiO+ofCBan5ErCBo.x,lMTfSlcPt@5 Rcoc7iT TDRmiiwspI+khtaMoCsu bEoD5ABprl :Nnsd2iTngD+nanflrR cMoOsspoNfoc7iTYDOsfi-iBbEPDRU0e [l +ofs6e [l RU0p [l dBo5l+lidDRmiiwspIoc73T TL7i=Ls+U+_M=Ipo7bErr rnsfu bEoDlitOBMAflLhDN5+U0p5oa-s+EfRffitrEoa8seLm CbESwsp@Ln1DLhDU+u6On n5DLCBpMAl+nsfu buwrern1DLhDU+uspoNfl+Ig=BAYMAflLcIc73T TL7i=LsEg+mMlirc@NU++Trn5EM+9aM=Ipo7bErr  iTfaoaut@5aDO=po7</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r rn6oaeIc73T TLt=CtTaaeLmhirrc@NU++Trn7yNh.rEoy, o7rorN7Swsp@=pRaiO+ofC73T-TL7isLs+MAflLcIc73T fCBoa-s+EU+uspoNf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rc@NU++Trn5EeCoOort=pMAlSg+mMlirc6eefitrn5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aM=Ipo7bErr  iTfao+u1cuiuwr/+EuErr rl+IDLOPDNB+g MCic+u6OlLcN7Swsp@=pRaii Eg+ ru bEoD5ABprl :Nnsd2iTngD+nrc@Niuwr/+VcPt@5 RcBdee Rrr rbEPCDNCtEPD7rEocosaaNfl+cc@NiuIDLn6h  tm1nsd2ATngD+nrc-+PEM g=uy b1npgt_+OitDRrLs+i Eg+ ru bEoDeBbEtO=e2rDO=e D+n6M0+grDN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OlLcA7Swsl+crLn1DLhDU+u6I0ssp+ee7-sM5+-7BbitDRRDL ATnl tmd  iTnseefitrQiM=IeiMoSr rbEPCDgra t+g 7DRe [N7Swspc@Nun o7M g=uy b1npgt_+OitDRrLs+i Eg+ ru bEoDeBbEtO=e2rDO=e D+n6M0+grDN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OlLcA7Swsl+crLn1DLhDU+u6I0ssp+ee7-sM5+-7BbitDRRDL ATnl tmd  iTnseefitrQiM=IeiMoSr rbEPCDgraEOMbc+9aBbENun o7M g=uy  DDortaiN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OtLcArwslEuo7M aoNcA7)ten8eTrnlomehm 5opoM 5ae D+n6M0+aBbEA=e DIedgQiMmpIneLne eM noCiEhlfQirDOl+l+draTatmmeTrnlomehm 5opoM_+O5+iu iTns-rruy  DDortaiNe-+tf+ofDN5+R aoNcA7)te 2rDO=e D+n6M0+grD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taiN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6l fitoO5+]+-EBo.x,TDNitrf0Mp-i Ieo ms7RT Ipoitrrl fcOPDNBDN1DNCDRuErOtLcArD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 o.RDO'=Ii Eg M]+-EBo.u,TDNit1can5ErCim 5s5+]+U0e NnOer[o56M0BDN1DNCD6oaeIc73T +tf+oingb7RTGQiMmprbopoMeieoflr DL+An hiO+ee miaSU5sIeduwEg+er[M"5m-CbEot +tnce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 uaMiaRcu+Sh6 MmprbW Wrr_+Oitc-C c+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E+Istor OhM=DN0rDNan</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60ssongciosgRDNaC d InEUni TL77BbcwSOMo2T1</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7Sne 0+mrEBo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E+IsCDdst5LTlRcu+Sh6 MmpenDO@Nul+l+drC do .i@RrmQ9ol+ unOM==+]+UhDNoDe[M"5+Iro.u,TDNit1caDO0+ieprbW Wrr_+OcrEBo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E+IsCDM aC d InEUni T U+4RcmNf8:</w:t>
      </w:r>
      <w:r>
        <w:br w:type="page"/>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Th6 UBolkoZTrunp 1DRhDLoSr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E_+OcrEl+C+pDL+9DLf+S7O6Tarrf+E+ce3+Sh 0hsrdst5eNul+l+]+-EBo.xEro.u,TDNit1cE+Irsp@Ln16 Mmprl+CrorK+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NSneni T U+4RcmN B+Lrc@Nedst5LNDNneArD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un o.RDO'=Ifitrn5o .i@ i d InEUniCrorKmTrunp 1De et Ne-=Ifitrn5oc@NaDRlepraoh 0h+ ef+TL7i=DNoDe[e3+faciiw@ i d InEUniCrorKmTrunp 1De et Ne-=Ifitrn5oc@NaDRlepraoh 0h+ ef+TL7i=DNoDor7-EBo.u,+r lsB.RA7)ten' 5.x,BMAion0sp@=p aoNUniCrorKmcEg M]+-EBoDNoDoOcA7Sne 0+mrEBo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f+TLmgb_+i6ls ha ef+TNaCu1cui_+i6ls hiw@ l+ l+s*Vp 0h+ ef+TL7iE-sBTc d IrKm=DNoDor7-EBo.arDNadraTaA7Sc.RAr+]+-EBo.El+C3rmCDrDN7iTfSf+TNbcBoe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f+TLmab+A7sfitrRNUaDRpDRlet NeB+4cetaDLO7Sc.RABBdl+C+iPm[cr iC5LTaC d I7oD ihl-+- DIeTDLul+eDsBD7DRs  U+*Vpa3f+TL7l+I14ib+ ru brorKmcC+iPm+S,e 0IT2cBoaTa</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Sc.RAr+D  i+IshDU+uLf++C+Trn5EM+ufst5eNuc+S,rgb_+i6ls ha ef+TNaCuCoOn rA7sVrorKmDorrf+T.7l+I7+5 ohDULVeteo mf+S+eD+ef+C+pDLN7iTeSf++9bcBecsmaN7F idAr5o2eE</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f+TLmab+A7sfiM+ ru bm5 ohDULVet7Ish7eeEn rnsfu bu+E8MoOslTaC ef+TNaCuCoOl6Nrtmd  Lt=CBpIBbeCaiTngD+nanaDohrDO+ofCBan5ErCBost5eNul+l+trn1sBDcor2Vr 2rDO=e r 2rIIsCDM aC d InEp 1De teo mf+S+eD+ef+CbcBoelPuot +tnce8ri@NU+*BbEomCuCoOn rA7sVrorKstr8+ofCDsBDe U+4lTf+u6/14iD+n6M+pDcerrf+T.aheiDN1c=Ctf+Thifru brorKaf+CbcBoelPuot +tnce8ri@NU+*BbEomCuCoOn rA7sVrooBd(_domCuCoOno5f+ae U+4lT1i g O2Vr 2rDO=e r 2rIIsCDM aC d InEp 1De teo mf+S+eD+ef+CbcBoelPuot +tnce8ri@NU+*BbEomCuCoOn rA7sVrorKstr8+ofCDsBDe U+4lTf+u6/14iD+n6M+pDcerrf+T.aheiDN1c=Ctf+Thifru brorKaf+CbcBoelPuot +tnce8ri@NU+*BbEomCuCoOn rA7sVrooBd(_domCuCoOno5f+ae U+4lT1i g O2Vr 2rDO=e rsWrr1AOooBdf+T BOn@ga{[l RU0p o5f+agsr avmab+A""hMAamomEr rl+IDLOPDNB+g MCicMmpIr"' d InEp 1D5ErCBocMmpI"6 .b+A""hMAa&gt;momEBoosspRaiO+ofCBan5ErC14iD+n6M+iR .b+ brorKaf+Cb2vNB+g MCicMmpICDs++9bcBecsmp@Ln16 Mmprl+CrorK+y</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ANSneni T U+4RcmN B+Lrc@Nedst5LNDNneA7sE,OLtomYDRNOn1sBDcoemEB7A7sfiM+ ru bm5 ohDULVet7IoEB+grf+E+cet7IoEB+gmoldingaf0oDo+*BGfrN7S6+2cseA,EB+DO+ofCBan5ESSnneA7sregreemEse+gmold-8ri@Nr 2r9FuCrs0nenDo+ Bo5l+lidDRmiiC- BbEomCuC C D+n 5ESSnnlgt TngO7,OODLf+S7iC- BbEo+gmoaN)te eN1c=Ctfxkni T U 2r9Fu Nu  5.x,BoBbEol+CrorK+y-oldhrDO+ofCBCoOf,OOIa-7NSneni TcHf3ust5LNnri@NU+*BbEomC8omYTeR;ga{[EN U 2r9Fu Nu  5.x,BoBbEol+l+l8r dinitc-C1ai=Ls++ni T1T+ofCBat TngO Nu5 oiCrorKmcEg M]+-EBomC8obm5 ohDULVet7sb+A;3</w:t>
      </w:r>
    </w:p>
    <w:p>
      <w:pPr>
        <w:pStyle w:val="Normal"/>
        <w:tabs>
          <w:tab w:val="clear" w:pos="720"/>
          <w:tab w:val="left" w:pos="0" w:leader="none"/>
          <w:tab w:val="left" w:pos="672" w:leader="none"/>
          <w:tab w:val="left" w:pos="1344" w:leader="none"/>
          <w:tab w:val="left" w:pos="2016" w:leader="none"/>
          <w:tab w:val="left" w:pos="2688" w:leader="none"/>
          <w:tab w:val="left" w:pos="3360" w:leader="none"/>
          <w:tab w:val="left" w:pos="4032" w:leader="none"/>
          <w:tab w:val="left" w:pos="4704" w:leader="none"/>
          <w:tab w:val="left" w:pos="5376" w:leader="none"/>
          <w:tab w:val="left" w:pos="6048" w:leader="none"/>
          <w:tab w:val="left" w:pos="6720" w:leader="none"/>
          <w:tab w:val="left" w:pos="7392" w:leader="none"/>
          <w:tab w:val="left" w:pos="8064" w:leader="none"/>
          <w:tab w:val="left" w:pos="8736" w:leader="none"/>
        </w:tabs>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e REfrN7Sn5ErHugIaf0R;ga{yE7Na ILanDRW +(ceofac unl+-rrf+E+)ee3Mea 5.momEBofil+lE,OLtoni T1T+osnael7uc7iTfS2aNiM=E7ofaEg=BAYMab+A7sfitrRNUaDRpDRlet NeB+4cetaDLO7Sc.RABBdl+C+iPm[cr iC5LTaC d </w:t>
      </w:r>
    </w:p>
    <w:sectPr>
      <w:headerReference w:type="default" r:id="rId2"/>
      <w:type w:val="nextPage"/>
      <w:pgSz w:w="12240" w:h="15840"/>
      <w:pgMar w:left="1440" w:right="1440" w:gutter="0" w:header="720" w:top="2304"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MALT</w:t>
      <w:tab/>
    </w:r>
    <w:r>
      <w:rPr>
        <w:rFonts w:eastAsia="Courier 10cpi" w:cs="Courier 10cpi" w:ascii="Courier 10cpi" w:hAnsi="Courier 10cpi"/>
        <w:smallCaps/>
        <w:color w:val="000000"/>
        <w:sz w:val="24"/>
        <w:szCs w:val="24"/>
      </w:rPr>
      <w:t>User Reference Gui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righ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Page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