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 O T   Version 1.4  -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, Quick And Easy Personal "Note-Pad"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 by Kirk Lawre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jot quick notes to a disk file, here's your handy answer: J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rapidly type a short note and save it to disk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ull-blown word processor or text editor.  JOT is not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o it doesn't eat up precious computer memory.  You can load it f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ytime you need it.  JOT also lets you READ th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on the screen,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 is not "public domain" or "free" software.  JOT is a fu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otected under the laws of the the United States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orld-wide.  JOT is released as SHAREWARE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program and distribute them, provided that al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main intact and unaltered.  You may also USE JOT on your own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 of 30 days.  At the end of the trial period, if you've found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, and you wish to continue using it, payment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price is only $US 5.00 (cheap!).  Complete details ar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FOR "TECHIES" AND EXPERIENCED COMPUTER USERS: JOT is so intu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o just fine if you simply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T=[drive]:\[path]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dicating where you want your notes saved.  Then invoke JOT and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designed for less-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PUTER EQUIPMEN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will run on ANY IBM-compatible computer...from the oldest, slowest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est, fastest 586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 works with ANY video system: Herc monochrome, CGA, EGA, VGA and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checks the type of video card your computer has,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ideo compatibility is assured, even for Herc monochrom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 neglected in today's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 uses DOS services for all disk accesses, so it doesn't do an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ny" stuff.  Just be sure that you're using 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JO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looks at an environment variable, which YOU set, to find out wha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th, and what filename you want your notes to be saved to.  An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is a brief line of data, held in an area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lled the ENVIRONMENT.  DOS, and other programs (like JOT), ca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rea for information...it's sort of a "road m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e what's currently in your environment, you can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and then press ENTER.  Your current environmen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nvironment variable is real easy!  First, decide wh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UB-DIRECTORY you want your JOT notes to go into.  Let's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:\STUFF.  Then, pick a name for the file where you wan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Let's suppose that the filename you've chosen is MY.TXT.  Now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JOT=C:\STUFF\M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press the ENTER key.  That's all there is to it!  JOT will now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ave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your note-file ANY legal name that you wish, on an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You don't even have to specify a sub-directory, if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 in the disk's ROOT directory.  For instance, if you wa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saved to a file named PERSONAL.JOT in the root directory of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'd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JOT=A:PERSONAL.J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press the ENTER key.  See how easy it i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keep in mind: JOT cannot CREATE a sub-direct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So be sure the sub-directory you specify is already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you specify, however, does NOT have to exist.  J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's a file of that name.  If there isn't, JOT will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for you.  When you're asked, just press Y for yes (creat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be using JOT on a regular basis, it's more conven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OT=  command into your AUTOEXEC.BAT file.  This way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be automatically set every time you "boot up"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have to manually type it in each time!  Use your 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 to wri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OT=[drive]:\[path]\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drive, the path, and/or the filename to which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ANYTIME YOU WISH...merely by typing the SET JOT= command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.  Entering a new SET JOT= command automatically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J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et the environment variable, just type JOT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JOT will check for the presence of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.  If the file doesn't exist, J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permission to create that file.  Press Y (for YES)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ce the file is in existence, JOT won't ask you about the fi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later era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JOT is so simple and easy to use, it's easier to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 to READ about it!  However, complete written instru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center of the screen is a "dialogue box."  This is whe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instructions are displayed.  The information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ogue box" is always context-sensitive.  That means, whatev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there, relate directly to what it is you're do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ever unsure, just consult the message in the "dialogue box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T screen...the Main Menu...gives you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rite a note to this file (the note file you've desig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ead this file (display the file contents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uit JOT; exit to DOS (just what it s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key (W, R or Q) that corresponds to what you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off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R]ead, all the notes in the fil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ne screenful at a time.  To continue reading the file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cept ESC...and the next screenful of text will be display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at any time, to return you to the initi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W]rite at the Main Menu screen, JOT brings you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This is where you type the note you wish to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allows you to type up to 10 lines of text.  As you approach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ss the ENTER key to move the cursor down to the next lin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isn't a word processor or a text editor: it's a simple little note-pad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automatic word-wrap from line to line!  You mus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lines, just like you would on an electric typewriter (remember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typing your note, just press ENTER with the curso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 (that is, a line where you haven't typed any text).  This tells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finished typing all the text you want to type, and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ave your no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message in the "dialogue box" will give you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ave your no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ontinue typing more lines into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-do your note (type it over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o to the Main Menu; abandon the note you're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key (S, C, R or G) that corresponds to your choice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f you choose "[G]o to Main Menu," JOT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 to abandon your current note...just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(es) to abandon, or N(o) to return to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if you've used all 10 lines in your note, JOT "knows"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present you with the [C]ontinue option, above.  Obvi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tinue typing more lines if you're already at the maxi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has excellent error-handling abilities.  If a problem ever arises,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always present you with a choice of what you want to d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Or, JOT will gracefully exit to DOS.  In the rare event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problem with a disk, a DOS error message might pop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en, you'll be presented with options as to what you want to do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new or inexperienced computer user, relax!  It's extrem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ever "mess anything up" using J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typing on any line, you can make corrections to what you'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BACKSPACE key.  But once you've ENTERed a line of text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o back and make changes to it.  So if you're typing a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you've made an error in a previous line...and you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 with" that error...press ENTER twice, then select "[R]e-do note"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e "dialogue box").  You can then re-type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 allows a maximum of 79 characters on any one line.  If you attemp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than that, JOT will "beep" at you, and won't accep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a blank line in the note you write, you must typ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on that line!  Remember: if you simply press ENTER on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will think that you're through writing, and are ready to sav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ype at least one space on the line you wish to have "bla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note you write, JOT appends it to the specified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"tacks it on" to the end of the file you've told it to use).  JO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ank lines between each note in the file.  JOT also writes a "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separate note, consisting of the date and time the n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So when you view the file, you'll easily be able to tell "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whi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start fresh" with a new note file anytime you so desi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rase the current note file (naturally, this will destroy all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n the file), or you may change the environment variabl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name (issue the SET JOT= command at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 saves your notes to the file as "flat ASCII."  You may edit your JO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a text editor or word processor program, if you want to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make sure you SAVE it back to disk as flat ASCII...don't l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ny-looking control codes get into the file!  EVERY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has the ability to save a text file as flat ASCII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that, consult the program's documentation (your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might call the flat ASCII option another name, such as "D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executable file JOT.COM anywhere within your assign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need to write a note...no matter WHAT directory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...you can simply type JOT at the DOS prompt, and JOT will "pop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!  The drive and directory where your note file is loca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with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.  Enjoy using JOT!  If you find the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"make it your own," please register and pay for i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. J. Leitz, Anita Taylor, and all the othe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perfect J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The software program JOT.COM and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3 by Kirk Lawre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JOT is NOT "free" or "public domain" software!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pyrighted program, protected under the laws of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countries world-wide.  JOT is releas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 a license to use JOT on a trial basis for 30 day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trial period, if you've found JOT to be useful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you must send payment to the author. 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US 5.00 (cheap!).  Upon receipt of payment, you'll be sent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personally registered to you, with all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s and shareware 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n order form is included with this package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turn your printer's power on and set the printer on-line (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per is loaded in the printer)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DER.JOT PRN        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onesty in paying for JOT.  Registration of share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grammers the incentive to keep producing quality, in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copy of JOT, please send $5.00 (in 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den Lake, Idaho  8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.25" or 3.5" media.  If a newer version has been releas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with the very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JOT.COM is offered strictly "as is."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bsolutely no warrantees of any kind whatsoever regar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ompanying documentation;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f merchantability and fitness for a particular purpos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.COM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: Under no circumstances sha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o any third party for losses or damages of any kind, type or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atsoever, including but not limited to pecuniary losses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ncidental and/or consequential damages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, JO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ERMS AND CONDITIONS: By using the program JOT.COM, you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following terms and conditions: All disputes shall be adju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aws of, and in the Courts of, the State of Idaho.  All cost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with any legal action, including attorneys' fees, court cos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penses for both sides, shall be borne by the person(s) and/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es(s) instituting such legal action, regardless of the outcom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In no case shall awarded damages exceed the amount originall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any part of this agreement, the Disclaimer of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of Warranty is subsequently found to be invalid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jurisdiction, all other terms and conditions contained in thes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shall remain in effect, and binding on all parties.  By using JO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by agree to hold the author harmless from any and all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from such use.  Your use of JOT.COM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ese terms and conditions, understand them,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