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 R  A  P  H  C  A  T       V  2  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WordPerfect 5.1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on't  try to  run  these macros  until  you have  read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!)  the QUICK START instructions on page 1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ruction  file is called GRAPHCAT.DOC 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t--it's very short, and it will save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gister the software--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files  GRAPHCAT.WPM and  either INDEX.WPM (for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4.01  and older)  or INDEX5.WPM  (for  users of  DO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copied to your WordPerfect macro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 know  where that  is,  from  within WP,  press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ift-F1),  (6)  Location  of  Files, and  write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ed  as number (2)  Keyboard/Macro Fil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F7) to le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files FILEINDX.HDB, FILEINDX.DBF, and NAME.NDX co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graphics database for  PC-File. Copy them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ver  you  can  reach  them  easily  with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Did you register the software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he files with a  .WPG extension are clip art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yles vary greatly,  and I'm not telling you 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--but  run GRAPHCAT  on them to  get a feel  fo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 V. 2.0 is  not free  software. Feel  free to 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package and  pass it  on unchanged  to other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If you  use the  program, you should  register by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 to:                  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23 Mant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timore, Maryland 21234-6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1) 661-2224 (after 11/91 use area code 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 receive a disk of clip  art. (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)  Shareware  distributors  may  distribute the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   form  if   they  charge   no  more   than  $5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/copying fee. The author assumes absolutely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,  but  the macros  have  been  tested extensive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write with any problems, including DOS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Jerry Stern                              (301) 661-22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ence Translations                    After 11/1/`9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23 Mantle Street                       (410) 661-22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timore, Maryland 21234-6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R  A  P  H  C  A  T   V  2.0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               State         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who register GRAPHCAT V. 2.0 with a $10. contribu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bonus disk of clip art. Choose a disk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5 1/4"      []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elp  me in  developing new  products,  please check 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these survey question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ype of computer(s) are you usi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8088 or 8086 (XT)    [] 80286 (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80386 or 386sx        [] 80486 or 4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printer(s)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Dot matrix (9 pin)    [] Dot matrix (24 p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Inkjet or DeskJet     [] Laser or 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the menu from WordPerfect Shell, Library, or Off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Yes                   [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of   these  advanced  WordPerfect  features   do  you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Tables                []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Mail merge            []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