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KAT  v1.0 is  NOT public  domain or  "freeware".   FONTK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Shareware.  You are permitted to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hare it unchanged with other WordPerfect users or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uter bulletin board systems.  If you intend to use FONT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an initial trial period of  30 days, you must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 form  and   send  it   in  with 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(s).  It is the moral and ethical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 registration for  FONTKAT  is $20  US,  and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s are accepted including Visa and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receive the greatly  enhance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ONTKAT  with registration reminders removed,  2 bonu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echnical support, notification of upgrades,  with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ered users, and a clean conscience, sinc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 for softwar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hanced  registered  version  of  FONTKAT  includes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options for  the text to be used in sampling ea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multinational character  samples), additional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marking   or  unmarking  the   fonts  to  be   cataloge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file to speed things  up, the ability 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ing process and finish that catalog later, a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 printing your  font  catalog as  soon  as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  Two  additional  macro programs  are  also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PRINT  simplifies  the  process  of   printing  existing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s created with FONTKAT.  FONTMAP creates a keyboard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international/symbol/dingbat fonts  simplifying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As a minister of the  gospel I periodically move to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 new congregation.    In  the event  the  addres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 is not valid as  a result of such  a m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still  under  obligation  to  register  the  program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2 addresses  are provided  as LAST  RESORT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 mail your  registration form  to me  at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 ONLY if  the address  on the  registration form 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x D. Ogden                      Alex D. Og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Arthur M. Ogden                c/o Robert Pas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 Cherokee Trail                 Rt.3 Box 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rset, KY  42501                McEwen, TN  37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for Programs from Alex Ogde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one  of the  programs by Alex  Ogden Software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orm  with  your  registration  check  or  money  ord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/MASTERCARD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x Ogde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1 N. 18th.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ytheville, AR  7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phone  in  your  credit  card  order  at  1-501-763-89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ytime) or 1-501-763-3404 (even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fax your order to us at 1-501-763-24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 Phon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 State _______ 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Addresse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. . . . . . . . . . . . . . @ $ 20.00 ea       $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WordPerfect for DOS version 6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Booklet System. . . . . . . . . @ $ 17.50 ea       $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WordPerfect for DOS version 5.1 &amp; 5.1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outside U.S. &amp; Canada. . .@ $  2.50         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. . . . . . . . . . . . . . . . . . . . . . . .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ize disk do you require? ( ) 5.25" 360k; ( ) 3.5" 72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. code=948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redit Card orders, Circle one:   VISA 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: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All  registration  fees  must  be  paid  in  U.S.  fu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Postal Money orders should be available at 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office.  Also available  are U.S. funds checks which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from the main branch of any business ban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