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DUPLINS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utility: eliminates non-unique lines from a SORT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4 [94/09/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READ REIGNWAR.TXT FOR LEGAL MUMBO JUMB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UPLINS eliminates non-unique lines from a SORTED text file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each lin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DUPLINS infile outfile [/c[y|n]] [/d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infile = the OLD file - the file MUST exist.  Must als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file = the NEW file - the file MUST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n = ignore case (default - unless /c or /cy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, /cy = case sensitive (ie. "ZIP" does not equal "Zi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# = number of characters at beginning of lines to dis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/d5 will disregard the first 5 characters of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: infile and outfile.  Wildcard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: [/c[y|n]] [/d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/c, /cy, or /cn is not specified, default is to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ivalent to specifying /c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/d# is not specified, no leading characters are dis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ne by lin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urpose of the [/d#] parameter is to allow for using FDUP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the duplicate lines from an UNsorted file.  To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first number each of the lines, then SORT the file, run FDUP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ort the file, and, finally, remove the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included batch file (FDUPSAMP.BAT)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READ REIGNWAR.TXT FOR LEGAL MUMBO JUMB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3/07/14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: 1994/09/15.  Improved efficiency, speed, documentation,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rror handling.  Included a batch file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UPLINES with unsorted files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