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ine v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r Microsoft Windows v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Aquila Software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. Shareware is a concept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ss software before buying it which benefits the user but th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your support.  This program can be freely copied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on. However this program is not free and must be regist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aluation period of 30 days or its use be discontinued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you will receive the latest version of the program,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s and be entitl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 send your cheque / money order for  #10 (10 pounds sterling)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"Aquila Software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quila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O Box 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nbridge W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N4 0Y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form is provided at the end of this document 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 For details on how to register in the U. 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v1.0a consists of the following files which must all be cop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.EXE 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.HLP     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is a fast and versatile text search utility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search both text and binary files. The text files can hav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Macintosh or UNIX line 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 regular expressions can be use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can be started from any directory, wit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optionally searched, or alternatively multiple dr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either on the same machine or across networks.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arched are selected using any combination of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selected in the File Manager can be searched by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ing them in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data can be saved to disk or printed and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in a fully configur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an carry out its searche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compressed by Microsofts Compress utility can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Examine must accept this disclaimer of warranty otherwi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AMIN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EXAM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LICENCE AGREEMENT AND  WARRANTY  SHALL  BE CONSTRUED,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VERNED BY THE LAWS  OF  ENGLAND  AND  WALES.  YOU MAY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WHICH VARY FROM ONE STATE TO ANO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 S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Examine in the U. S.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t your local Post Office ask for an authorization to issu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Money Order for $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t your own name and full address on the front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n the back of the form put the following in the Payee's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vor Po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quila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AMINE 3) or (EXAMIN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nbridge W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t TN4 0Y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 in brackets is important as it lets me know what progra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your preferred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ail the completed for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 Money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1496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 63182 - 9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will be converted to U. K. pounds and sent to me. On rece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 will immediately send you your registered version of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                      Examine version 1.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pyright (c) Aquila Software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cheque / money order for #10 (10 pounds sterling) made payable to</w:t>
      </w:r>
    </w:p>
    <w:p>
      <w:pPr>
        <w:pStyle w:val="PreformattedText"/>
        <w:bidi w:val="0"/>
        <w:jc w:val="left"/>
        <w:rPr/>
      </w:pPr>
      <w:r>
        <w:rPr/>
        <w:t>"Aquila Software"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quila Soft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O Box 13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bridge Well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N4 0Y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King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s about site licenses write to the above address for pricing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/City:_________________________ County/Stat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 Postal/Zip Cod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      [   ]   3.5"    [   ]  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Exam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