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James M. Maxe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, Thomas Stubbs of 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NG is still being tested. It works quite similarly to e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ANG.EXE program. However, this program allows you to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into EDITLNG so your .LNG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is can save hours of time. EDITLNG also allows im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into a single record.  These may be standard TXT,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RIP files.  While inside EDITLNG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LT E to EXPORT a recor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LT I to IMPORT a text file to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LT R to IMPORT the record to RIPAIN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EDITLNG.EXE uses LNG???.TXT as the recor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 will send the record to RIPAINT so the RIP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AINT.  However, if you wish to do this you need to have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i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I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it will be looking to send the RIP record.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and exit RIPAINT, you will automatically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your suggestions. See Tom and myself in Atlanta in Augus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us a call at 503 697-7700, weekdays,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NG may be used as you wish on your system to edit languag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 or changed in any manner. If you deci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n't send money, just enjoy. The next version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yway. I don't know when tha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8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