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verts a word processor file into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easily be displayed using the DOS TYPE command or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with the DOS COPY filename.ext PRN command. Files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loaded into HyperRead Generator (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hauser Research) to convert to hyper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leaner converts any TAB characters (ASCII 9) in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aces. It strips out any other control characters. I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lines that are too long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s a border to both sides of the text by adding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to the left side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list of files in the curre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the name of the file to input. Then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give the output file. The default output file name i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a TXT extension, unless the input file had a TX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output extension will be ASC. The program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number of spaces in the left margin. It will then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in the right margin. Finally,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to replace a tab with. I recommend accep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each case unless you have a strong prefferen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leaner is designed to be used on word process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tribute in plain ASCII format or load into HyperRea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hypertext files. Document Cleaner is a sharewar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purposes other than evaluation of the programs capabilit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coming a registered user, you will receive a disk ful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by Leithauser Research, including HyperRea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that you are registering Document Cleaner to receive Hyper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mong your sharewar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