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   DIFF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DIFF - File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30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15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x month free support, upgrade no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DIFF.* or DIFF101.* (e.g.: 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DIF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6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DIFF TEXT DIFFERENCE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File Differenc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is a DOS utility wich displays tw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. This utility is especially usefull for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 wants to see the differences between two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urc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 size and comparison options are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Windows File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