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DDY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 wishing to charge people a fee for giving them a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DY Version 1 .2 or above must have the written  aut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ation of CHATFIELD SOFTWARE. Inc., without which th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uilty of copyright violation.  To receive such author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is completed application, along with a copy of your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,  to:  CHATFIELD  SOFTWARE, Inc., P.O. Box  115,  Hiram,  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234.   Include  $10.00  to cover the cost  of  proces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 and  of sending you the current  version  of  BU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For distributors with ASP memberships, this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, nor is it necessary f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Applicant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fee charged may not exceed $10, including postage, 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ng, and all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Your catalog or listing must state that this progra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,  but is "shareware" (copyrighted software that is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valuation before purcha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Your offering and sale of BUDDY will be stopp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hatfield Software, Inc.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Copies must be made from the copy of POETRY SOFTWAR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s a result of this application and must contain 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All problems or complaints about BUDDY will be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to Chatfield Software, Inc. fo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turn for a license to charge a fee for the distrib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ftware BUDDY I (we) agree to comply with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:______________________________________  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Name &amp;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:______________________________________  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control number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